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laxian 3.0 for Usgard  --  Converted to TI-92 (Plus) by Source Gu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Galaxian game for Usgard, ported automat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Guru.  Source Guru is a program that converts TI-85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8000 assembly source.  It was ported with permiss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was done with version 0.5 of Source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almost identically to the TI-85 version.  All relevan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their logical equivalents.  You must install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85LIB to run the game.  The TI-92 version runs under Fargo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braries other libraries.  The TI-92 Plus version runs under DoorsO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quires the userlib, filelib, graphlib, and zip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program and it seems to work without an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Nonetheless I recommend backing up the calculator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I-92 users should start it from FPL or DB92 to have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from crashes.  Also, you must install 'TI85LIB'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uch as ROM_CALL simulation for the converted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caused by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ameplay somewhat slower than on TI-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a little too slow.  Later versions of Source Guru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y generating fas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ENTER key under the cursor pa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e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iginal files are included in the 'ORIGINAL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d@ocf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ocf.berkeley.edu/~pad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