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 XXX  XX  X XX    XXXX  XXXXX XXXX    XXXX   XXX   XXX  XX  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 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XX  X XX  X XX    XX  X XXX   XXXX    XX  X XX  X  X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XXX   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 XXX   XXX  XXXXX XXXX  XXXXX XX  X   XXXX  XX  X  XXX  XX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== BETA 5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I89 PlusSh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Jimmy Mar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ED TO FARGO II BY SKIP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ED TO PlusShell BY RUSTY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WITH PERMISSION TO TI89 BY MIKAEL SUN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Dash was first made for the Atari 400/800, and ported to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year (1986). BoulderDash is a trademark of First Star Software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riginally programmed by Peter Liepa. BoulderDash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other systems, including MSX, Amiga, PC and lately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boy. There are many clones available,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Dash was, and is, a fantasic game. And now you have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a shell/OS for the TI-92 calculator made by David Ell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ble and Rob Taylor which allows assembly programs to be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. You can find it at http://www.ticalc.org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k cable to send it over to the calc (it's a backu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is game to work, you MUST have FLIB (UTIL on TI8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4LIB on the 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H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made BoulderDash for ZShell - an assembly OS/Shell for the TI-8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ll find in the ZShell archive at http://www.ticalc.org)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actly like this version (and the original). This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ort of that game. And this documentation is, as you may hav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9% copy of tha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BoulderDash is to search throughout each CAVE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Jewels in as short a time as possible. Once the indic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wels have been collected, the door to the mysterious escape tu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nd you go to the next cave. Strategy and planning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 "physics" of BoulderDash. Boulders drop predictably en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Rockford also have to block growing Amoebas, transform Butter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anoeuvre Fireflies, and overcome other numerous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3 chances, Bouns tries are awarded after every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to the right will tell you when you are awarded a bonus try.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arned by completing a Playable int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caves, each comprising of several scrolling screens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P. Each cave, has 5 Difficulty Levels. To select a different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Up] or [Down] in the menu screen. To select a differen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press [Left] or [Right] in the menu screen. The greater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time you have and the more Jewels you have to collect.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A, E, I or M, on Difficulty Levels 1-3. On Difficulty Levels 4 and 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CAVE A. After making a selection, press [Enter] or [2nd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Mode] Changes cave-set, 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score position will be saved and stored inside the program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izes with the [Up] and [Down], change letter with [Left],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Enter] and return to the menu screen with [2nd] or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 this beta version, this feature is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Rockford through the caves with the arrowkeys or the numeric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e that. You can also "reach out" if you hold down [2nd] or [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2nd] or [Diamond] on TI89) when moving. This is good when you're fe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ing jewels for example, or untrapping an enemy. If you die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a mistake so the cave isn't possible to solve, press [Esc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on the same cave. [P] ([Alpha] on TI89) will paus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Q] ([Clear] on TI89) quits the game (if you have a highscore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get a chance to enter you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witch between greyscale mode and black&amp;whit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]. (Don't!!!) (Disabled on TI89, didn't work as it should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you, a fellow that search through caves a collects jewel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falling things, butterflies and fireflies because they will ki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to say. Exists to keep things from not fa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s falls down if it's possible. They may also roll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ed object (boulder, jewels or brick wall) so watch out!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boulders if you try to move in the same direction as the bould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be empty space behind the boulder though, and you'll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 try of 4, so keep pushing until it 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you should collect. They fall and acts like boulders, so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 if you get one on top of your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l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s the cave and can not be blas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that can be blasted through. Acts like a rounded object, so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wele will roll of a brickwal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a brick wall, but when a boulder or a jewel falls on it,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will be activated (the wall will animated so you can se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) and then every boulder that falls through will turn to a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 jewel will turn to a boulder! If there aren't spa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wall, the boulder/jewel will disappear. After a time (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), the magic wall will expire, and nothing falls through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 Note that only falling boulders and jewels will transform;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wels that already sit on the wall will not fal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sty enemy that flies around the cave. Will always try to turn le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will fly around in circles if possible). Explodes into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ford or Amoeba are close (one step). May be used to blast through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(drop a boulder or a jewel o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like fireflies except that they turn to the right instea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ing they will create nine jew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eature that doesn't harm you, but will expand (slowly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fter a while it grows much faster) and may enclose you or b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 Can be blasted when a firefly or a butterfly tou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two cave sets available! Here are the description (and h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cave set (which is the same as the previous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ve set (from BoulderDash III) have no cave description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 says ?) but they'll be added when I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 and exit before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, but you must move boulders to get all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. You must get every jewel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oulders on butterflies to create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s are there for grapping, but they are guarded by th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IREFLY 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refly is guarding a je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amoeba with boulders, so it can't grow anymore.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that are created when it suff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ENCHANT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enchanted wall and create as many jewel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et a lot of jewels here, lucky there are s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ewels, avoid the 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ve a lot of boulders around in some t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last hrough walls to get at some of the jewels. Drop a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refly at the right time and plac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butterflies and amoeba together and watch the jewels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transform the butterflies into jewels, but don't was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 and watch out the 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chanted wall at the bottom of the rock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ENCHANT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square room is an enchanted wall, but you'll have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b  First release version. The main part done, all detail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b  Small updates on 0.6, enemis add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b  Some small chang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1 Most details worked out, but still some thing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2 Changed a bug - sometimes you switched between greyscale and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idn't press mode (stupid key wiring on the 9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3 Added pause button (P) and extra life at every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5 Fixed "the Cave M bug". Took me 3 hours to realiz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clr.l d0, was required... Annoying. Also mad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ncrease (though delayed a bit) - it's should be much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now! And now there is support for many different ca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s 20 totally new ca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5 Ported to Farg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5 Ported to TI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nal cave support (YES!! BD Construction Ki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, Skip Jordan, if you want me to continue the BD project. Se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MODE to change to B/W, then try to change back, the calc cras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it, if you figure it out, email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IEPA and CHRIS GRAY for the orignal version and the great gam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HERRERA for creating all the cool caves (the cav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 the original C64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ADRIBB for his great BoulderDash homepage will all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http://www.emedia.com.au/users/peterb/boulderdash/).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SHELL AND TICALC.ORG TEAM (guess w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CALC-TI AND #FARGO CREW for chatt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COMMENTING MY WORK for reporting bugs and comments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ZSHELL/FARGO PROGRAMMERS for being a programmer :-)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Mardell for writing the Fargo 0.1.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 Minnberg for 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 written 96-11-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ardell (aka Ya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: mja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..: http://www.algonet.se/~m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Plommonvagen 21, 904 36, Um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send me money or something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Ported and edited 98-4-1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Fargo II by Skip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:LGB24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Ported 98-8-1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PlusShell by Rusty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river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Ported and edited 98-11-1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with permission (from Jimmy Mardell) to TI89 by Mikael Su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inzomniac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experience with 68k assembler = use at your own ris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