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ah, well, this is like the first program I ever wrote.  It’s for calculating the fractional error ina measurement. You can find it two ways, using 2 observed values or 1 observed and one accepted. Real handy in physics. Well, that’s all I gotta say. Enj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-Yomer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3:18:00Z</dcterms:created>
  <dc:creator>Coria Family</dc:creator>
  <dc:description/>
  <dc:language>en-US</dc:language>
  <cp:lastModifiedBy>Coria Family</cp:lastModifiedBy>
  <dcterms:modified xsi:type="dcterms:W3CDTF">2000-11-16T23:22:00Z</dcterms:modified>
  <cp:revision>1</cp:revision>
  <dc:subject/>
  <dc:title>Yeah, well, this is like the first program I ever wrote</dc:title>
</cp:coreProperties>
</file>