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Electronics Helper V 2.0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This is a Program for Electronics Students.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It was originally written in the Fall of 1996 by three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students at Sante Fe Community College In Gainsville,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Florida over the period of the Fall Semester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e program includes Many useful utilities including: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Ohm's law    </w:t>
      </w:r>
      <w:r>
        <w:rPr>
          <w:rFonts w:eastAsia="Wingdings" w:cs="Wingdings" w:ascii="Wingdings" w:hAnsi="Wingdings"/>
        </w:rPr>
        <w:t>ß</w:t>
      </w:r>
      <w:r>
        <w:rPr>
          <w:rFonts w:ascii="Times New Roman" w:hAnsi="Times New Roman"/>
        </w:rPr>
        <w:t xml:space="preserve"> now all three calculations included in on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Current Division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Voltage Division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Internal Resistanc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VR%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3 Power formula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Parallel Resistors        </w:t>
      </w:r>
      <w:r>
        <w:rPr>
          <w:rFonts w:eastAsia="Wingdings" w:cs="Wingdings" w:ascii="Wingdings" w:hAnsi="Wingdings"/>
        </w:rPr>
        <w:t>ß</w:t>
      </w:r>
      <w:r>
        <w:rPr>
          <w:rFonts w:ascii="Times New Roman" w:hAnsi="Times New Roman"/>
        </w:rPr>
        <w:t xml:space="preserve"> will now do any number of resistor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Wheatstone's Bridge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Delta &lt;-&gt; Wye           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Bridge Voltage Division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We have found this very useful in our studies (mainly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because we're lazy) and it saves a lot of time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It was written by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Daniel Nobles        </w:t>
      </w:r>
      <w:r>
        <w:rPr>
          <w:rFonts w:eastAsia="Wingdings" w:cs="Wingdings" w:ascii="Wingdings" w:hAnsi="Wingdings"/>
        </w:rPr>
        <w:t>ß</w:t>
      </w:r>
      <w:r>
        <w:rPr>
          <w:rFonts w:ascii="Times New Roman" w:hAnsi="Times New Roman"/>
        </w:rPr>
        <w:t xml:space="preserve"> Primary Author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Steve Bristow    </w:t>
      </w:r>
      <w:r>
        <w:rPr>
          <w:rFonts w:eastAsia="Wingdings" w:cs="Wingdings" w:ascii="Wingdings" w:hAnsi="Wingdings"/>
        </w:rPr>
        <w:t>ß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at the beginning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Keith Ritlop          </w:t>
      </w:r>
      <w:r>
        <w:rPr>
          <w:rFonts w:eastAsia="Wingdings" w:cs="Wingdings" w:ascii="Wingdings" w:hAnsi="Wingdings"/>
        </w:rPr>
        <w:t>ß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at the beginning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Send any comments or suggestions to: dnobles@ibm.net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Hope you find it as useful as we do!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************Some things you need to know***********************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Ignore the Rx in the Parallel Resistor feature (just treat it like any other R) enter the number of the first resistor then second, third.. so on.    I just couldn’t figure out how to get the first prompt to be the same as the others and keep the calculation like it was. If anyone can tell me a better way please e-mail me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the following are some assumptions about the order of various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ings in the program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e most important thing in the program that you MUST understand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is the order that the resistors in a bridge circuit must be entered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just enter them this way ALL the time and you will be fine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2159635" cy="196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he other thing    you must use right is the Delta to Wye conversion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Use as follows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lang w:val="en-US"/>
        </w:rPr>
      </w:pPr>
      <w:r>
        <w:rPr/>
        <w:drawing>
          <wp:inline distT="0" distB="0" distL="0" distR="0">
            <wp:extent cx="4335145" cy="2065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**********************Program History**************************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V 1.0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First Public Release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V 1.1 (not released)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Just changed some stupid little cosmetic things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to make myself happy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V 1.2 (not released)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Added feature to return graph settings to what they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were before the program was run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Added Delta &lt;-&gt; Wye resistor combination conversions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(Suggested by Lance Ortiz)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V 1.3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Corrected Wheatstone Bridge so that it was actually the Wheatstone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Bridge and not just a 4 resistor bridge as in previous versions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Converted old Wheatstone calculations to Left and Right Bridge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Voltage Division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V 2.0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Totally reworked the lay out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Combined all three Ohm’s Law calculations in to one item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Made the Parallel Resistor feature do any number of R’s now instead of just two at a time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(Ignore the Rx in the Parallel Resistor feature (just treat it like any other R) enter the number of the first resistor then second, third.. so on.    I just couldn’t figure out how to get the first prompt to be the same as the others and keep the calculation like it was. If anyone can tell me a better way please e-mail me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759</Characters>
  <CharactersWithSpaces>2247</CharactersWithSpaces>
  <Company>Hackz-R-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01:31:00Z</dcterms:created>
  <dc:creator>Daniel Nobles</dc:creator>
  <dc:description/>
  <dc:language>en-US</dc:language>
  <cp:lastModifiedBy/>
  <dcterms:modified xsi:type="dcterms:W3CDTF">1997-11-20T01:31:00Z</dcterms:modified>
  <cp:revision>2</cp:revision>
  <dc:subject/>
  <dc:title>Electronics Helper V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iel Nobles</vt:lpwstr>
  </property>
</Properties>
</file>