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0"/>
          <w:szCs w:val="40"/>
        </w:rPr>
      </w:pPr>
      <w:r>
        <w:rPr>
          <w:rFonts w:eastAsia="Times New Roman" w:cs="Times New Roman"/>
          <w:sz w:val="40"/>
          <w:szCs w:val="40"/>
        </w:rPr>
        <w:t>Weekly Plann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Hello, my name is Jeoffri Davis.  You might recognize me as being a reviewer at http://www.ticalc.org.  You might also recognize me from my first program "Organizer 2000 by Jeoffri Davis."  I wrote this program in my spare time, and I wrote it very fast!!  In fact, I wrote this program and perfected it in 2hrs and 30min!!  I wrote it just off the top of my head.  I'm trying to improve my BASIC writing skills, and I want to learn assembly programin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ow on to the good stuff.   I made a nice little welcome screen, as usual.  I think you'll be seeing a welcome screen in every one of my future programs.  Everything is basically self explanitory, except maybe how to write letters on your 86.  If you want to type letters, all you have to do is hit [ALPHA] twice.  That will make all the letters you type capital.  Press [ALPHA] once to type one capital letter.  Press [2nd][alpha] to type ONE lowercase letter.  To type contiunous lowercase letters, press [2nd][alpha][alpha].  *note: [alpha] and [ALPHA] are basically the same ke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Here is a list of the files you should find in "week.zip":  Line 1-8, the days of the week abbreviated, week.86 (of course), Enter, Enter1, and Enter2.  That's it.  If you want to delete programs from your calculator, but you want to keep mine, then you'll need all those files.  You should always see what files you can delete.  (example, left over strings and pictures from games you don't have anymor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Well, if you have any more questions, just email me at jeoffrid@hotmail.com .  I use the MSN Instant Messenger Service, so you can find me there if you like and IM (Instant Message) me.  If you have Yahoo Instant Messenger, then you'll need to IM me at jeoffrip@yahoo.com .  If you have AOL Instant Messenger, then I'll be jpdlazer2000 .  That's my username.  I don't actually have an email address at AOL, or at least I don't think s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May God bless you all, and thanks for actually reading all this.  I hope you like my programs, and help me get better at what I enjoy doing: making programs.  Thanks again. ^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