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ust load Timer.86g to your it 86 and open it restart returns you to the first screen. </w:t>
      </w:r>
      <w:r>
        <w:rPr>
          <w:b/>
          <w:i/>
          <w:sz w:val="22"/>
          <w:u w:val="single"/>
        </w:rPr>
        <w:t>DON’T MESS WITH THE 1+1+1+1-&gt;X</w:t>
      </w:r>
      <w:r>
        <w:rPr/>
        <w:t xml:space="preserve"> this will mess up the timing and its almost 100% it’s a bout 2 secants off but that’s still not bad in my opinion.  </w:t>
      </w:r>
      <w:r>
        <w:rPr>
          <w:b/>
          <w:i/>
          <w:sz w:val="22"/>
          <w:u w:val="single"/>
        </w:rPr>
        <w:t xml:space="preserve">I DO PIC’S SO E_MAIL ME AND I WILL ATEMPT ONE FOR YOU </w:t>
      </w:r>
      <w:r>
        <w:rPr/>
        <w:t>just send me a drawing of what you want “not every thing is possible so nothing to elaborate.” Hope you like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9:47:00Z</dcterms:created>
  <dc:creator>Zach Allin</dc:creator>
  <dc:description/>
  <dc:language>en-US</dc:language>
  <cp:lastModifiedBy>Zach Allin</cp:lastModifiedBy>
  <dcterms:modified xsi:type="dcterms:W3CDTF">2000-01-13T19:55:00Z</dcterms:modified>
  <cp:revision>1</cp:revision>
  <dc:subject/>
  <dc:title>Just load Timer</dc:title>
</cp:coreProperties>
</file>