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brosa v6.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is a security program written in TI-86 Basic. It automatically detects if a code has been erased and will ask you for an access key. The access key will always be [PRGM], also if you want to enter a new code, when the program starts up simply press the [PRGM] key twice then enter your new code. If you find a glitch please contact me, my email is    ian2378@juno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You may change and save this program as you wis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Enj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0:19:00Z</dcterms:created>
  <dc:creator>Dan Marshall</dc:creator>
  <dc:description/>
  <dc:language>en-US</dc:language>
  <cp:lastModifiedBy>Dan Marshall</cp:lastModifiedBy>
  <dcterms:modified xsi:type="dcterms:W3CDTF">1998-03-31T00:19:00Z</dcterms:modified>
  <cp:revision>2</cp:revision>
  <dc:subject/>
  <dc:title>Subrosa v6</dc:title>
</cp:coreProperties>
</file>