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Shotgun BT" w:hAnsi="Shotgun BT" w:eastAsia="Shotgun BT" w:cs="Shotgun BT"/>
          <w:sz w:val="56"/>
          <w:szCs w:val="56"/>
          <w:lang w:val="fr-FR"/>
        </w:rPr>
      </w:pPr>
      <w:r>
        <w:rPr>
          <w:rFonts w:eastAsia="Shotgun BT" w:cs="Shotgun BT" w:ascii="Shotgun BT" w:hAnsi="Shotgun BT"/>
          <w:sz w:val="56"/>
          <w:szCs w:val="56"/>
          <w:lang w:val="fr-FR"/>
        </w:rPr>
        <w:t xml:space="preserve">                  </w:t>
      </w:r>
      <w:r>
        <w:rPr>
          <w:rFonts w:eastAsia="Shotgun BT" w:cs="Shotgun BT" w:ascii="Shotgun BT" w:hAnsi="Shotgun BT"/>
          <w:sz w:val="56"/>
          <w:szCs w:val="56"/>
          <w:lang w:val="fr-FR"/>
        </w:rPr>
        <w:t>progtection</w:t>
      </w:r>
    </w:p>
    <w:p>
      <w:pPr>
        <w:pStyle w:val="Normal"/>
        <w:spacing w:lineRule="auto" w:line="240"/>
        <w:rPr>
          <w:rFonts w:ascii="Shotgun BT" w:hAnsi="Shotgun BT" w:eastAsia="Shotgun BT" w:cs="Shotgun BT"/>
          <w:sz w:val="56"/>
          <w:szCs w:val="56"/>
          <w:lang w:val="fr-FR"/>
        </w:rPr>
      </w:pPr>
      <w:r>
        <w:rPr>
          <w:rFonts w:eastAsia="Shotgun BT" w:cs="Shotgun BT" w:ascii="Shotgun BT" w:hAnsi="Shotgun BT"/>
          <w:sz w:val="56"/>
          <w:szCs w:val="56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56"/>
          <w:szCs w:val="56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Hi , my name is Rachid Bahi ,I'm french and I'm 15 years old. I 've got my T.I 86 since about 3 months and I really like it .I often download programs at ticalc.org , they are really good and they are often protected by passwords but the source is like th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:4575-&gt;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:input p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:if code = = p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: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:go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:el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:s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:end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bl A . .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I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ought this was not terrible because we can see the password into the source or by asking  &lt;&lt;code&gt;&gt;  to the calculator.So I decided to create a program which would  really protect the soft and I decided to call it progtection (program + protection).It is based on two numerics passes which are converted in hex  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 use i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# copy  prot and prot1 on your calcul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# execute prot1 (choose two numeric pass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# delete  prot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# use prot in the progs you want to prot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Here we are ,sorry for my bad english,please send me your comments at bahi@club-internet.f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olkien" w:hAnsi="Tolkien" w:eastAsia="Tolkien" w:cs="Tolkien"/>
          <w:sz w:val="44"/>
          <w:szCs w:val="44"/>
          <w:lang w:val="fr-FR"/>
        </w:rPr>
      </w:pPr>
      <w:r>
        <w:rPr>
          <w:rFonts w:eastAsia="Tolkien" w:cs="Tolkien" w:ascii="Tolkien" w:hAnsi="Tolkien"/>
          <w:sz w:val="44"/>
          <w:szCs w:val="44"/>
          <w:lang w:val="fr-FR"/>
        </w:rPr>
        <w:t xml:space="preserve">                             </w:t>
      </w:r>
      <w:r>
        <w:rPr>
          <w:rFonts w:eastAsia="Tolkien" w:cs="Tolkien" w:ascii="Tolkien" w:hAnsi="Tolkien"/>
          <w:sz w:val="44"/>
          <w:szCs w:val="44"/>
          <w:lang w:val="fr-FR"/>
        </w:rPr>
        <w:t>FRENCH/FRANCAIS</w:t>
      </w:r>
    </w:p>
    <w:p>
      <w:pPr>
        <w:pStyle w:val="Normal"/>
        <w:spacing w:lineRule="auto" w:line="240"/>
        <w:rPr>
          <w:rFonts w:ascii="Tolkien" w:hAnsi="Tolkien" w:eastAsia="Tolkien" w:cs="Tolkien"/>
          <w:sz w:val="44"/>
          <w:szCs w:val="44"/>
          <w:lang w:val="fr-FR"/>
        </w:rPr>
      </w:pPr>
      <w:r>
        <w:rPr>
          <w:rFonts w:eastAsia="Tolkien" w:cs="Tolkien" w:ascii="Tolkien" w:hAnsi="Tolkien"/>
          <w:sz w:val="44"/>
          <w:szCs w:val="4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alut ,je m'apelle Rachid Bahi et j'ai ma ti 86 depuis environ 3 mois.Je telecharge souvent des programmes chez ticalc.org et ils sont excellents , cependant , ceux qui sont codés  le sont comme ceci (voir extrait de prog au dessus).Je trouve cela un petit pe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utile car on a le code en consultant la souce ou en tapant &lt;&lt;code&gt;&gt;.C'est pourquoi j'ai decide de creer un programme qui protege reelements les softs. Il se base sur 2 mots de passe(numeriques) qu'il convertit en hex 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l'utiliser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#copier prot et prot1 sur la cal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#executer prot1(choisir 2 mots de pas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#effacer prot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#utiliser prot dans les programmes a prote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ila , n'hesitez pas a m'envoyer tous vos commentaires a bahi@club-internet.f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hotgun BT">
    <w:charset w:val="01"/>
    <w:family w:val="decorative"/>
    <w:pitch w:val="default"/>
  </w:font>
  <w:font w:name="Tolkien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