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MapMaker v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 im going to cut right to the chase, this is only for use with somewhat experienced programmers.</w:t>
      </w:r>
    </w:p>
    <w:p>
      <w:pPr>
        <w:pStyle w:val="Normal"/>
        <w:rPr>
          <w:rFonts w:ascii="Times New Roman" w:hAnsi="Times New Roman" w:eastAsia="Times New Roman" w:cs="Times New Roman"/>
        </w:rPr>
      </w:pPr>
      <w:r>
        <w:rPr>
          <w:rFonts w:eastAsia="Times New Roman" w:cs="Times New Roman"/>
        </w:rPr>
        <w:t xml:space="preserve">This program takes a string you make which is 8 by 21 charecters long, and uses it in an engine which will allow someone your "charecter"...say in and rpg to move around the screen.  The program will not allow the person to move the charecter into a wall or whatever you want to make, using charecters of course, but only allow them to walk into blank spaces.  This comes in VERY handy when making a graphical rpg...which i know many have tried but its just to hard to do in basic but this may help out just a b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rections:</w:t>
      </w:r>
    </w:p>
    <w:p>
      <w:pPr>
        <w:pStyle w:val="Normal"/>
        <w:rPr>
          <w:rFonts w:ascii="Times New Roman" w:hAnsi="Times New Roman" w:eastAsia="Times New Roman" w:cs="Times New Roman"/>
        </w:rPr>
      </w:pPr>
      <w:r>
        <w:rPr>
          <w:rFonts w:eastAsia="Times New Roman" w:cs="Times New Roman"/>
        </w:rPr>
        <w:t>My suggestions are to clear the homescreen, draw out the map using only the 8*21 grid (suggested to place a lotta blank spaces to fill up the entire screen so you can move about to draw as you please) when finished move to the next line after the last row...do NOT hit enter...just use blank spaces...and put a " there followed by -&gt;(map name)</w:t>
      </w:r>
    </w:p>
    <w:p>
      <w:pPr>
        <w:pStyle w:val="Normal"/>
        <w:rPr>
          <w:rFonts w:ascii="Times New Roman" w:hAnsi="Times New Roman" w:eastAsia="Times New Roman" w:cs="Times New Roman"/>
        </w:rPr>
      </w:pPr>
      <w:r>
        <w:rPr>
          <w:rFonts w:eastAsia="Times New Roman" w:cs="Times New Roman"/>
        </w:rPr>
        <w:t>then go back to the very first spot of row one and hit 2ND then INS and insert another "  then press enter...you now have your map</w:t>
      </w:r>
    </w:p>
    <w:p>
      <w:pPr>
        <w:pStyle w:val="Normal"/>
        <w:rPr>
          <w:rFonts w:ascii="Times New Roman" w:hAnsi="Times New Roman" w:eastAsia="Times New Roman" w:cs="Times New Roman"/>
        </w:rPr>
      </w:pPr>
      <w:r>
        <w:rPr>
          <w:rFonts w:eastAsia="Times New Roman" w:cs="Times New Roman"/>
        </w:rPr>
        <w:t xml:space="preserve">MAPMAKER uses the variable MAP as the string it takes the map from so for your map to run your must add a    (your map name)-&gt;MAP in your own program calling MAPMAKER or as the first line of MAPMAKER its your choice, youll have more control with the first selection th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beleive i covered everything, i hope it helps someone out there to create a nice RPG...with some editing to MAPMAKER you could change it to when you step on a * or a # or something it could act as a door to go in an inn or to walk into a t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ly thing i as of is that if someone makes a game using this please email me the game at muz@mediaone.net i want to see it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remy McKeow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