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=KickAsm=-v1.0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y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yle Anderson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jaafam@hargray.com&gt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____________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NOTE-  DO NOT DISTRIBUTE THIS WITHOUT THIS FILE ATTACHED!  ALL RIGHTS RESERVED®, COPYRIGHT KYLE ANDERSON</w:t>
      </w:r>
      <w:r>
        <w:rPr>
          <w:rFonts w:eastAsia="Symbol" w:cs="Symbol" w:ascii="Symbol" w:hAnsi="Symbol"/>
          <w:sz w:val="24"/>
          <w:szCs w:val="24"/>
        </w:rPr>
        <w:t>Ó-----&gt;</w:t>
      </w:r>
      <w:r>
        <w:rPr>
          <w:rFonts w:eastAsia="Arial" w:cs="Arial" w:ascii="Arial" w:hAnsi="Arial"/>
          <w:sz w:val="24"/>
          <w:szCs w:val="24"/>
        </w:rPr>
        <w:t>(KickAsm v1.0</w:t>
      </w:r>
      <w:r>
        <w:rPr>
          <w:rFonts w:eastAsia="Symbol" w:cs="Symbol" w:ascii="Symbol" w:hAnsi="Symbol"/>
          <w:sz w:val="24"/>
          <w:szCs w:val="24"/>
        </w:rPr>
        <w:t>Ô</w:t>
      </w:r>
      <w:r>
        <w:rPr>
          <w:rFonts w:eastAsia="Arial" w:cs="Arial" w:ascii="Arial" w:hAnsi="Arial"/>
          <w:sz w:val="24"/>
          <w:szCs w:val="24"/>
        </w:rPr>
        <w:t>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____________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bout KickAsm v1.0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Name:  </w:t>
        <w:tab/>
        <w:tab/>
        <w:tab/>
        <w:t>Kyle Anders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Program Name:  </w:t>
        <w:tab/>
        <w:t>KickAsm v1.0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Date Created:  </w:t>
        <w:tab/>
        <w:tab/>
        <w:t>1/1/98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File Type:  </w:t>
        <w:tab/>
        <w:tab/>
        <w:t>86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All rights reserved®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bout the Author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Name: </w:t>
        <w:tab/>
        <w:t xml:space="preserve"> </w:t>
        <w:tab/>
        <w:tab/>
        <w:t>Kyle Anders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Age:  </w:t>
        <w:tab/>
        <w:tab/>
        <w:tab/>
        <w:t>13 years old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When:  </w:t>
        <w:tab/>
        <w:tab/>
        <w:tab/>
        <w:t xml:space="preserve">TI-86 since November 1, 1997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Location:  </w:t>
        <w:tab/>
        <w:tab/>
        <w:t>Hilton Head Island, South Caroli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ex:</w:t>
        <w:tab/>
        <w:tab/>
        <w:tab/>
        <w:t>M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n Bug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There is no known bugs that I can see.  That is why I am giving this out.  If you have seen or </w:t>
        <w:tab/>
        <w:t xml:space="preserve">noticed any bugs, email me at "jaafam@hargray.com"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ckAsm v1.0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KickAsm v1.0 has the following featur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Vertex Sol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Chat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Periodic T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Math FunBo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Formul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Homework P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Pacman9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Prime Factoriz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Algebra II Toolbo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ZKart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Nibb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Turbo Break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Avalan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Boulder Da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Cale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Frog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Secure8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Tetr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 to look for in future vers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I have no clue on what to add on the next version.  All I know is that it is going to be written in </w:t>
        <w:tab/>
        <w:t xml:space="preserve">ASM so it won't take up as much memory, and I will make some of my own games and </w:t>
        <w:tab/>
        <w:t xml:space="preserve">programs.  It might have new graphics, and it will have a feature that when you press </w:t>
        <w:tab/>
        <w:t xml:space="preserve">[2nd][2nd], the calculator will either shut off or it will go to a math page so it looks like you are </w:t>
        <w:tab/>
        <w:t xml:space="preserve">working, you decide (so email me!).  This version is sort of a beta version, but I didn't want to </w:t>
        <w:tab/>
        <w:t xml:space="preserve">give it that name.  Any way, please send your comments, suggestions, things I should add, and </w:t>
        <w:tab/>
        <w:t xml:space="preserve">remarks (good &amp; bad!)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***NOTE***This may sound stupid, but please tell me how to make the feature mentioned above work </w:t>
        <w:tab/>
        <w:t xml:space="preserve">         </w:t>
        <w:tab/>
        <w:t xml:space="preserve">         ([2nd][2nd] feature!)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yle Ander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ckAsm v1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 for version 2.0 soon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jaafam@hargray.com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/1/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Symbol">
    <w:charset w:val="01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