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/>
        <w:t>*** This is only a text version of the source code.  This file is to help you edit the program so you can add and delete programs. ***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1üM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9üK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AxesOff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Lbl A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ClDrw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57,106,"Cntrst"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Line(6.5,ú8.5,10,ú8.5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Line(6.5,ú10,6.5,ú8.5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Line(ú10,10,10,1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Line(ú10,7.5,10,7.5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1,1,"Jshell  v3.2       by Jon Waataja"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1,120,M)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M==1:Th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9,15,"Turbo Breakout 2   v1.5"</w:t>
        <w:tab/>
        <w:t>//Text for program one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17,15,"Nibbles   v1.6"</w:t>
        <w:tab/>
        <w:t>//Text for program two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25,15,"Penguins   v1.0"</w:t>
        <w:tab/>
        <w:t>//Text for program three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33,15," "</w:t>
        <w:tab/>
        <w:t>//Text for program four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41,15," "</w:t>
        <w:tab/>
        <w:t>//Text for program five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49,15," "</w:t>
        <w:tab/>
        <w:t>//Text for program six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57,15," "</w:t>
        <w:tab/>
        <w:t>//Text for program sev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End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M==2:Th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9,15," "</w:t>
        <w:tab/>
        <w:t>//Text for program eight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17,15," "</w:t>
        <w:tab/>
        <w:t>//Text for program nine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25,15," "</w:t>
        <w:tab/>
        <w:t>//Text for program t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33,15," "</w:t>
        <w:tab/>
        <w:t>//Text for program elev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41,15," "</w:t>
        <w:tab/>
        <w:t>//Text for program twelve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49,15," "</w:t>
        <w:tab/>
        <w:t>//Text for program thirte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57,15," "</w:t>
        <w:tab/>
        <w:t>//Text for program fourte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End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M==3:Th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9,15," "</w:t>
        <w:tab/>
        <w:t>//Text for program fifte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17,15," "</w:t>
        <w:tab/>
        <w:t>//Text for program sixte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25,15," "</w:t>
        <w:tab/>
        <w:t>//Text for program sevente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33,15," "</w:t>
        <w:tab/>
        <w:t>//Text for program eighte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41,15," "</w:t>
        <w:tab/>
        <w:t>//Text for program ninete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49,15," "</w:t>
        <w:tab/>
        <w:t>//Text for program twenty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57,15," "</w:t>
        <w:tab/>
        <w:t>//Text for program twenty-one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End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Lbl S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K,6,"|"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K,7,"&gt;"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getKyüJ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J==15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Goto C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J==22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Goto Z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J==105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Goto R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J==24 or J==26:Th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9üK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Goto B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End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J==25:Th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K,6,"    "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K==9:Th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57üK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Else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K-8üK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End:End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J==34:Th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K,6,"    "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K==57:Th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9üK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Else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K+8üK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End:End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DelVar(J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Goto S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Lbl C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ClDrw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16,35,"Change contrast"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Line(ú8.5,5,8.5,5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Line(ú8.5,2.5,8.5,2.5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Line(ú8.5,ú3.5,8.5,ú3.5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Line(ú8.5,ú3.5,ú8.5,5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Line(8.5,ú3.5,8.5,5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25,15,"Darker  = 2nd + Up key"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33,15,"Lighter = 2nd + Down key"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Text(57,65,"Press enter to exit"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 xml:space="preserve">:Pause 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Goto A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Lbl B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M==1:Th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J==24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3üM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J==2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2üM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Goto A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End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M==2:Th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J==24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1üM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J==2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3üM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Goto A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End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M==3:Th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J==24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2üM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J==2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1üM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Goto A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End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Lbl R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M==1:Th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K==9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Asm(ZTBOut2</w:t>
        <w:tab/>
        <w:t>//Command line to start program one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K==17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Asm(ZNibbles</w:t>
        <w:tab/>
        <w:t>//Command line to start program two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K==25:Th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0üx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Asm(ZPENGUIN</w:t>
        <w:tab/>
        <w:t>//Command line to start program three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End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K==33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</w:t>
        <w:tab/>
        <w:t>//Command line to start program four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K==4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</w:t>
        <w:tab/>
        <w:t>//Command line to start program five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K==49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</w:t>
        <w:tab/>
        <w:t>//Command line to start program six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K==57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</w:t>
        <w:tab/>
        <w:t>//Command line to start program sev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End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M==2:Th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K==9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</w:t>
        <w:tab/>
        <w:t>//Command line to start program eight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K==17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</w:t>
        <w:tab/>
        <w:t>//Command line to start program nine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K==25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</w:t>
        <w:tab/>
        <w:t>//Command line to start program t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K==33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</w:t>
        <w:tab/>
        <w:t>//Command line to start program elev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K==4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</w:t>
        <w:tab/>
        <w:t>//Command line to start program twelve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K==49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</w:t>
        <w:tab/>
        <w:t>//Command line to start program thirte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K==57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</w:t>
        <w:tab/>
        <w:t>//Command line to start program fourte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End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M==3:Th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K==9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</w:t>
        <w:tab/>
        <w:t>//Command line to start program fifte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K==17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</w:t>
        <w:tab/>
        <w:t>//Command line to start program sixte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K==25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</w:t>
        <w:tab/>
        <w:t>//Command line to start program sevente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K==33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</w:t>
        <w:tab/>
        <w:t>//Command line to start program eighte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K==4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</w:t>
        <w:tab/>
        <w:t>//Command line to start program ninetee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K==49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</w:t>
        <w:tab/>
        <w:t>//Command line to start program twenty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If K==57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</w:t>
        <w:tab/>
        <w:t>//Command line to start program twenty-one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End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Goto A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Lbl Z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AxesO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DelVar(J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DelVar(K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DelVar(x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DelVar(y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DelVar(M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ClLCD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Outpt(1,18,"  "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:St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7T13:52:00Z</dcterms:created>
  <dc:creator>Jon Waataja</dc:creator>
  <dc:description/>
  <dc:language>en-US</dc:language>
  <cp:lastModifiedBy>Jon Waataja</cp:lastModifiedBy>
  <dcterms:modified xsi:type="dcterms:W3CDTF">1997-07-17T13:52:00Z</dcterms:modified>
  <cp:revision>1</cp:revision>
  <dc:subject/>
  <dc:title>*** This is only a text version of the source code.  This file is to help you edit the program so you can add and delete programs. ***</dc:title>
</cp:coreProperties>
</file>