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u w:val="single"/>
        </w:rPr>
        <w:t>Jason's 3D Figure Program</w:t>
      </w: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Info</w:t>
      </w:r>
      <w:r>
        <w:rPr>
          <w:rFonts w:ascii="Times New Roman" w:hAnsi="Times New Roman"/>
          <w:sz w:val="24"/>
        </w:rPr>
        <w:t xml:space="preserve">:    Thank you for using my program.    I hope you enjoy the jokes that are included in this issue and remind you that more will be available in the future.    </w:t>
      </w:r>
    </w:p>
    <w:p>
      <w:pPr>
        <w:pStyle w:val="Normal"/>
        <w:bidi w:val="0"/>
        <w:jc w:val="left"/>
        <w:rPr/>
      </w:pPr>
      <w:r>
        <w:rPr>
          <w:rFonts w:ascii="Times New Roman" w:hAnsi="Times New Roman"/>
          <w:sz w:val="24"/>
        </w:rPr>
        <w:tab/>
      </w:r>
      <w:r>
        <w:rPr>
          <w:rFonts w:ascii="Times New Roman" w:hAnsi="Times New Roman"/>
          <w:b/>
          <w:sz w:val="24"/>
        </w:rPr>
        <w:t>Instructions</w:t>
      </w:r>
      <w:r>
        <w:rPr>
          <w:rFonts w:ascii="Times New Roman" w:hAnsi="Times New Roman"/>
          <w:sz w:val="24"/>
        </w:rPr>
        <w:t>:    To run the program simply hit the 'PRGM' button on your calculator then hit the 'F' key beneath 'jokes01'. The program opens with a title screen (hit enter to continue).    This program is very simple to operate.    Just use the "F" keys on the calculator to navigate through the program.    If a joke (such as definitions) goes on to another screen, just use 'ENTER' until you have read the entire joke and gone back to the menu.    You can also run this through the AShell program, but either way it will take a minute to load the first time you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nce again, </w:t>
      </w:r>
      <w:r>
        <w:rPr>
          <w:rFonts w:ascii="Times New Roman" w:hAnsi="Times New Roman"/>
          <w:i/>
          <w:sz w:val="24"/>
        </w:rPr>
        <w:t>thank you</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ab/>
        <w:tab/>
        <w:tab/>
        <w:t>Jason Herr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PS</w:t>
      </w:r>
      <w:r>
        <w:rPr>
          <w:rFonts w:ascii="Times New Roman" w:hAnsi="Times New Roman"/>
          <w:sz w:val="24"/>
        </w:rPr>
        <w:t xml:space="preserve">-    If you have any comments, suggestions, or questions concerning this program, please e-mail me at jo129@hotmail.com.    I would appreciate your input so I can design better versions of this program as well as others (including games).    Future programs and games of mine can be downloaded from this web address:    </w:t>
      </w:r>
      <w:r>
        <w:rPr>
          <w:rFonts w:ascii="Times New Roman" w:hAnsi="Times New Roman"/>
          <w:i/>
          <w:sz w:val="24"/>
        </w:rPr>
        <w:t>http://www.geocities.com/Augusta/3962.</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