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sz w:val="32"/>
          <w:szCs w:val="32"/>
          <w:u w:val="single"/>
        </w:rPr>
      </w:pPr>
      <w:r>
        <w:rPr>
          <w:rFonts w:eastAsia="Times New Roman" w:cs="Times New Roman"/>
          <w:i/>
          <w:iCs/>
          <w:sz w:val="32"/>
          <w:szCs w:val="32"/>
          <w:u w:val="single"/>
        </w:rPr>
        <w:t>It's a Date!</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t>version 1.4</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nk you for downloading this! </w:t>
      </w:r>
      <w:r>
        <w:rPr>
          <w:rFonts w:eastAsia="Times New Roman" w:cs="Times New Roman"/>
          <w:b/>
          <w:bCs/>
          <w:sz w:val="24"/>
          <w:szCs w:val="24"/>
        </w:rPr>
        <w:t xml:space="preserve">It's a Date! </w:t>
      </w:r>
      <w:r>
        <w:rPr>
          <w:rFonts w:eastAsia="Times New Roman" w:cs="Times New Roman"/>
          <w:sz w:val="24"/>
          <w:szCs w:val="24"/>
        </w:rPr>
        <w:t xml:space="preserve">finds the day of the week for any day in history (using the Gregorian calendar, anywa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t's say you wanted to find what day of the week the Declaration of Independence was signed: (And you have to know that date first- July 4, 177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Type in the number of days in that month. (Hint: July has 31 days.) Then press En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Since 1776 ended with an even number, it's a even year. Press 2 and En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Type the year (1776) and press En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Look up the number that July has (it's a 7). Type it and press En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 Type the day of the month (4) and press En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6. The number displayed is 318.782857143. Round this </w:t>
      </w:r>
      <w:r>
        <w:rPr>
          <w:rFonts w:eastAsia="Times New Roman" w:cs="Times New Roman"/>
          <w:b/>
          <w:bCs/>
          <w:sz w:val="24"/>
          <w:szCs w:val="24"/>
        </w:rPr>
        <w:t>down</w:t>
      </w:r>
      <w:r>
        <w:rPr>
          <w:rFonts w:eastAsia="Times New Roman" w:cs="Times New Roman"/>
          <w:sz w:val="24"/>
          <w:szCs w:val="24"/>
        </w:rPr>
        <w:t xml:space="preserve"> 318, type it, and hit En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7. The next # displayed is 2231.48. Again, round this </w:t>
      </w:r>
      <w:r>
        <w:rPr>
          <w:rFonts w:eastAsia="Times New Roman" w:cs="Times New Roman"/>
          <w:b/>
          <w:bCs/>
          <w:sz w:val="24"/>
          <w:szCs w:val="24"/>
        </w:rPr>
        <w:t>down-</w:t>
      </w:r>
      <w:r>
        <w:rPr>
          <w:rFonts w:eastAsia="Times New Roman" w:cs="Times New Roman"/>
          <w:sz w:val="24"/>
          <w:szCs w:val="24"/>
        </w:rPr>
        <w:t xml:space="preserve"> to 2231 and type it. Hit En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8. You'll find that July 4, 1776 was a Thursday! Nifty, ain't it? Why did the Founding Fathers choose a Thursday, anyway???? Oh well. At least you don't have to hit Enter anymore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tuff to Do Once You're Bored With Thi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rst off, how DARE you be bored with MY program!!! (I am.) But once you've found out what day of the week you were born on, what day of the week your friend was born on, what day of the week your cousin was born on, and what day of the week your hamster was born on, it does get a bit tedious, I suppo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 for f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sz w:val="24"/>
          <w:szCs w:val="24"/>
        </w:rPr>
        <w:t>Predict Easter! Amaze your friends! (It's the first Sunday after the first Monday after the first full moon after the first day of Spring). Whew.</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sz w:val="24"/>
          <w:szCs w:val="24"/>
        </w:rPr>
        <w:t>Impress your history teacher by saying the entire title of a historic event. "Ah, yes, Mr. Entrails, the Civil War began with the battle of Fort Sumter on Friday, April 12, 1861." (Historical dates not included in the program).</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sz w:val="24"/>
          <w:szCs w:val="24"/>
        </w:rPr>
        <w:t>See what day of the week television shows orginally aired. For example, my personal favorite debuted on September 17, 1964- a Thursday. (Send me your guess on what that show was, and if you're right, I'll e-mail you my latest program before it's posted online.) Kewl! (Hint: "Tinka-tinka-tink!")</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sz w:val="24"/>
          <w:szCs w:val="24"/>
        </w:rPr>
        <w:t>If you're writing a diary (fictional or otherwise), fill in the days of the week to make it seem more historically accurate. Or purposely make them wrong to confuse unwanted snoopers. If a spying brother happens to read the dates and find that last Saturday was a Tuesday, he will either convince himself that he's crazy-or show the diary to you and say "You got the days mixed up." Then you can proceed to hit him on the head with it and tell him to never bother you again. (This isn't guaranteed to work, though- since he was hit on the head, his memory may not work very w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Version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ersion 1.1- Used fractions rather than remainders. Was mostly accurate, but for some reason displayed Tuesday, September 11, 2001 wrong. (Creep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ersion 1.2- Changed to remainders. The above date worked, but not leap yea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ersion 1.3- Leap years fixed, but wrong days displayed for 31-day month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sz w:val="24"/>
          <w:szCs w:val="24"/>
        </w:rPr>
        <w:t>Version 1.4- First online release. New input features fixed all the problems (I hope!)</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hameless Plug:</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sz w:val="24"/>
          <w:szCs w:val="24"/>
        </w:rPr>
        <w:t xml:space="preserve">Check out my other TI-86 programs, like </w:t>
      </w:r>
      <w:r>
        <w:rPr>
          <w:rFonts w:eastAsia="Times New Roman" w:cs="Times New Roman"/>
          <w:b/>
          <w:bCs/>
          <w:sz w:val="24"/>
          <w:szCs w:val="24"/>
        </w:rPr>
        <w:t xml:space="preserve">Algebra 2 Can </w:t>
      </w:r>
      <w:r>
        <w:rPr>
          <w:rFonts w:eastAsia="Times New Roman" w:cs="Times New Roman"/>
          <w:sz w:val="24"/>
          <w:szCs w:val="24"/>
        </w:rPr>
        <w:t xml:space="preserve">(Math program that finds square matrix inverses, simplified square roots plus imaginaries, compound interest, instructions for log properties, powers, polynomials, radians, trigonometry, parabolas,etc., plus a picture I drew on-calc of an algebra toucan....!) and </w:t>
      </w:r>
      <w:r>
        <w:rPr>
          <w:rFonts w:eastAsia="Times New Roman" w:cs="Times New Roman"/>
          <w:b/>
          <w:bCs/>
          <w:sz w:val="24"/>
          <w:szCs w:val="24"/>
        </w:rPr>
        <w:t xml:space="preserve">Lifeline! </w:t>
      </w:r>
      <w:r>
        <w:rPr>
          <w:rFonts w:eastAsia="Times New Roman" w:cs="Times New Roman"/>
          <w:sz w:val="24"/>
          <w:szCs w:val="24"/>
        </w:rPr>
        <w:t>(A really fake fortune teller.)</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pyright 2002 by Jenny Nor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24"/>
          <w:szCs w:val="24"/>
        </w:rPr>
        <w:t>Questions? Comment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E-mail:</w:t>
      </w:r>
      <w:r>
        <w:rPr>
          <w:rFonts w:eastAsia="Times New Roman" w:cs="Times New Roman"/>
          <w:sz w:val="24"/>
          <w:szCs w:val="24"/>
        </w:rPr>
        <w:t xml:space="preserve"> lizzieb_starr@yahoo.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sz w:val="24"/>
          <w:szCs w:val="24"/>
        </w:rPr>
        <w:t xml:space="preserve">Enjo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