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</w:t>
      </w:r>
      <w:r>
        <w:rPr>
          <w:sz w:val="44"/>
          <w:szCs w:val="44"/>
        </w:rPr>
        <w:t>Day 86.p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y, when given a date by numbers will return the day of the week by its na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un the program use a link to send Day 86.p to your TI-86 and run Day as a basic program. Not hard. Easy to use and needs no expl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jo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m not responsible for any damage to anyone’s calc but min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7:40:00Z</dcterms:created>
  <dc:creator>The Johnson Family</dc:creator>
  <dc:description/>
  <dc:language>en-US</dc:language>
  <cp:lastModifiedBy>The Johnson Family</cp:lastModifiedBy>
  <dcterms:modified xsi:type="dcterms:W3CDTF">2000-10-21T17:40:00Z</dcterms:modified>
  <cp:revision>1</cp:revision>
  <dc:subject/>
  <dc:title>                                   Day 86</dc:title>
</cp:coreProperties>
</file>