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unter/ Stopwat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These are just a couple fun programs. You may edit them away you wish. Counter will countdown from anywhere between  1sec  and   99hrs 59min 59se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pwatch is exactly just that a stopwatch with a max. of 99hrs 59min 59se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send any comments to:</w:t>
        <w:tab/>
        <w:tab/>
        <w:t>ian2378@juno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Thanks and Enj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19:12:00Z</dcterms:created>
  <dc:creator>Dan Marshall</dc:creator>
  <dc:description/>
  <dc:language>en-US</dc:language>
  <cp:lastModifiedBy>Dan Marshall</cp:lastModifiedBy>
  <dcterms:modified xsi:type="dcterms:W3CDTF">1998-03-28T19:12:00Z</dcterms:modified>
  <cp:revision>2</cp:revision>
  <dc:subject/>
  <dc:title>Counter/ Stopwatch</dc:title>
</cp:coreProperties>
</file>