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lNess Point TRACKER v2.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ions...very simple run PRGM:INSTALL, then delete it and from then on run PRGM:ClPts to initiate the simulator.  All other programs are sub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programs are open to investigatio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like it, e-mail me at jfk_ace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