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program is a calendar program, as we all know. My  program can calculate what day of the week a certain date will fall on. My program is extremely accurate, so you don’t have to worry about errors in it’s calculations. This program can also calculate the difference between two dates, it even identifies when the year was a leap year. My program can also give you a month of any given year right on the screen. My program can be very useful and I hope it is as useful to you as it is for me.</w:t>
      </w:r>
    </w:p>
    <w:p>
      <w:pPr>
        <w:pStyle w:val="Normal"/>
        <w:rPr/>
      </w:pPr>
      <w:r>
        <w:rPr/>
      </w:r>
    </w:p>
    <w:p>
      <w:pPr>
        <w:pStyle w:val="Normal"/>
        <w:rPr/>
      </w:pPr>
      <w:r>
        <w:rPr/>
        <w:t xml:space="preserve">This program is very simple to use. When you run the program, you will see a menu. In this menu you will see 4 options. Differ, which is the one that calculates the difference Date, which is what I consider the basic function of this program, which gives you the day of the week for the given date. And Month, this function will give you the month as it should be the calendar for the year you as it. And of course exit is to exit, you don’t have to be Einstein to know that. </w:t>
      </w:r>
    </w:p>
    <w:p>
      <w:pPr>
        <w:pStyle w:val="Normal"/>
        <w:rPr/>
      </w:pPr>
      <w:r>
        <w:rPr/>
      </w:r>
    </w:p>
    <w:p>
      <w:pPr>
        <w:pStyle w:val="Normal"/>
        <w:rPr/>
      </w:pPr>
      <w:r>
        <w:rPr/>
        <w:t>If you find any bugs, which I doubt that you will or have any comment or suggestion on my program please e-mail me at www.jose81784@usa.net</w:t>
      </w:r>
    </w:p>
    <w:p>
      <w:pPr>
        <w:pStyle w:val="Normal"/>
        <w:rPr/>
      </w:pPr>
      <w:r>
        <w:rPr/>
        <w:t>Jose Casillas    447 Celia st.. Pomona, CA 9176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3:31:00Z</dcterms:created>
  <dc:creator>Rosa Maria Casillas</dc:creator>
  <dc:description/>
  <dc:language>en-US</dc:language>
  <cp:lastModifiedBy>Rosa Maria Casillas</cp:lastModifiedBy>
  <dcterms:modified xsi:type="dcterms:W3CDTF">2000-11-14T23:49:00Z</dcterms:modified>
  <cp:revision>1</cp:revision>
  <dc:subject/>
  <dc:title>My program is a calendar program, as we all know</dc:title>
</cp:coreProperties>
</file>