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saac Cambron's Triangle Solv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y (you guessed it) Isaac Cambr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keCam@hotmail.com</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is program is an overhauled version of my Triangle Solver v.2.0, which I released a week before this one, chalk full of bugs.  Those bugs have been fixed.  Now you have the completed version, plus lots of extra,</w:t>
      </w:r>
      <w:r>
        <w:rPr>
          <w:rFonts w:eastAsia="Times New Roman" w:cs="Times New Roman" w:ascii="Times New Roman" w:hAnsi="Times New Roman"/>
          <w:b/>
          <w:bCs/>
          <w:sz w:val="24"/>
          <w:szCs w:val="24"/>
        </w:rPr>
        <w:t xml:space="preserve"> much easier-to-use </w:t>
      </w:r>
      <w:r>
        <w:rPr>
          <w:rFonts w:eastAsia="Times New Roman" w:cs="Times New Roman" w:ascii="Times New Roman" w:hAnsi="Times New Roman"/>
          <w:sz w:val="24"/>
          <w:szCs w:val="24"/>
        </w:rPr>
        <w:t>stuff.  Sorry about the bugs in 2.0, I uploaded the pre-corrected version of the program to TiCalc.org by accident.</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Essentially, you tell the program any 3-unit combonation of sides and angles (except three angles) and it will tell you all the sides, all the angles, the area, height, perimeter, and  triangle type.  It will also show you a to-scale drawing of the triangle.</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CONT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in the Plus Vers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eatur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at to 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lp on the Geomet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out the Programm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isclaimer</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New in the Plus Vers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asier to use menu sys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xed bug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dded second solution for AS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dat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hanged the angle/side designation to A,B,C/a,b,c (by reques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isplays the post-draw menu on the draw screen (I'm not sure why that wasn't on 2.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xed  some little things not worth mentioning individually</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Featur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isplays all angles, all sides, area, height, perimeter, and triangle type (two scree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isplays a to-scale drawing of the triangle (no window sizing requir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ave option for triangle specs and/or triangle pic</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rPr>
        <w:t>-Small size and great ease of use, as compared to other programs of the same natu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upport for both solutions of ASS triangl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letes all the variables it u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upport for impossible (complex) triangl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What to 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is program is very easy to use and is generally self explanatory.  If know much about this sort of thing, you can probably just excecute the program.  Otherwise, read the rest of this sec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first time (and only the first time) this program is excecuted, it takes a minute to work (after that, it will excecute emediately). When excecuted, it will show the title, my name, and my e-mail address.  You then pick one of the information triplets on the menu using the F keys.  To quit, press More then F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program will then request the data.  Enter the data, pressing Enter after each entry.  You will then be shown the angles, sides, and area of the triangle.  Press F1 for the second screen of data. Press F2 to enter a new triangle.  Press F3 to see a pic of the triangle.  Press F4 to save the triangle specs to the list TriL in the format {A,B,C,a,b,c,height,area}.  Press F5 to leave the prog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On the second data screen, press F1 to go back to the first screen.  The rest is the same.  On the pic screen, F1 goes back to the first data screen and F3 saves the pic as "Tri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When quiting the program, you will momentarily see a the axis lines.  Ignore them.  The program is simply changing the graph settings to defaul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No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ide Effects: The program will unselect all of your graph equations, set the graph settings to default, and set the decimal mode to floa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equations used in the program were the law of sines (a/sin A= b/sin B= c/sin C) and the law of cosines (c^2= a^2 + b^2 -2ab cos 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The "Competi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 wasn't aware that there were programs simillar to mine at the TiCalc.org site until I went to check if my own Triangle Solver v.2.0 had been posted.  There are at least four other triangle solving utilities on TiCalc.org.  I am providing a simple review of each of th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ike Musante's Triangle Solver 3.0</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rPr>
        <w:t>This program has lots of options and abilities. Some of the options are cool, such as DMS, but most of them just get in the way.  It doesn't display the triangle type, but  it does have second solution (mine does too). The menu system and data entry system can be a hastle (lots of reasons for this) and its drawing routine is not easy to use (if your triangle doesn't fit the graph window, you get an error, which means that you have to excecute the program again and resize it).  It can't handle impossible triangles (it may overwrite other data on the screen and it will give an error if you try to draw it). The program is also takes up a lot space on your calculator.</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ob Bevrage's Triangle Solv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program is short and simple.  I would have saved me a lot of learning time had I found it before I wrote my program.  It lacks the draw option and also makes you enter your the base instead of solving for it.  It does show all the data on on screen, but goes crazy if the triangle doesn't work.  It also leaves behind alot of variables after excecution.  This program is useful for those attempting learn this sort of programming because of it's simplic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l Mehan's TriSolv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simple, small program.  Tells sides, angles, area.  It quits the program after one triang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im Smith's TriSolv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program has the same data entry system as Musante's (putting a zero for the entries instead of selecting from a menu; this "time saving" setup is actually very bothersome and time-consuming).  There is a massive bug involving an incorrect label that aborts the program.  I would normally fix this, but his program is set up so that it's very hard to work with (instead of typing each command on a new line, he types ":command:command:" ec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rPr>
        <w:t>I wish to add that I did not use these program's codes in making my solver.</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Help on the Geomet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SA, ASS, SSS, SAS, and ASA are describe the content and order of the information you know. The following pic demonstrates this:</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object w:dxaOrig="15362" w:dyaOrig="96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7pt;height:187.15pt" filled="f" o:ole="">
            <v:imagedata r:id="rId3" o:title=""/>
          </v:shape>
          <o:OLEObject Type="Embed" ProgID="" ShapeID="ole_rId2" DrawAspect="Content" ObjectID="_1373601043" r:id="rId2"/>
        </w:objec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AA cannot be entered because it does not allow for a triangle solu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t is important to know that angle A is derectly opposite of side a, and the same applies to B and C, like so:</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object w:dxaOrig="15388" w:dyaOrig="106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7pt;height:108.95pt" filled="f" o:ole="">
            <v:imagedata r:id="rId5" o:title=""/>
          </v:shape>
          <o:OLEObject Type="Embed" ProgID="" ShapeID="ole_rId4" DrawAspect="Content" ObjectID="_1095452785" r:id="rId4"/>
        </w:objec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About the program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m a junior at Oberlin High School in Oberlin, Ohio.  This is my best math program to date.  Hope you like it.  GIVE ME FEEDBACK!!!!!!  If there are any bugs, comments, questions, or sugestions, please report them to Ikecam@hotmail.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Disclaim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program has been thoroughly tested for accuracy.  However, I am not resposible for any missed math problems solved by this prog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pywrite 1998, Madman Industries.  All rights reserved.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