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ythag 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ose the variable you are solving f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, B, or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numbers you know, it will calculate the missing vari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ris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