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ChiSq</w:t>
      </w:r>
    </w:p>
    <w:p>
      <w:pPr>
        <w:pStyle w:val="Normal"/>
        <w:rPr>
          <w:rFonts w:ascii="Times New Roman" w:hAnsi="Times New Roman" w:eastAsia="Times New Roman" w:cs="Times New Roman"/>
        </w:rPr>
      </w:pPr>
      <w:r>
        <w:rPr>
          <w:rFonts w:eastAsia="Times New Roman" w:cs="Times New Roman"/>
        </w:rPr>
        <w:t>Written by:  Bo Provenz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a simple Chi-Squared program.  You can either imput the data into you xstat (expected), and ystat (observed), or you can enter it into the program itself (still into xstat and ystat).  Be aware that after the program ends it will erase the data, however you can delete the line that do that if you wish, they are near the every end the the program.  Also if you don't have values in the tables, the calc will display an error message, however, if you have the data entered 1) make sure that they are in the same order, they correlate.  2)the program will check to see if the lists are equal, if they are not then the program will tell you and ex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jo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