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adrtic 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ter the numbers for A, B, and 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will calculate the vertex of the quadrati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: Chris Smi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