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Multiple Choice Mad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BY:JD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PROGRAM IS ESSENTIAL FOR ALL MULTIBLE CHOICE TEST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TYPE IN THE PROBLEM      Ex. THE SQUARE ROOT OF 9   (PROBLEMS CAN BE MUCH MORE COMPLICAT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THE PROGRAM WILL PROMPT A  PUT THE FIRST CHOICE YOU ARE GIVEN IN.     Ex.A?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IF A IS CORRECT THE PROGRAM WILL TELL YOU,IF NOT B WILL BE PROMTED 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 THIS WILL EVEN FACTOR ALTHOUGH YOU MUST BE CAREFULL AND TYPE THE PROBLEM CORRECT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LL HOPE YOU ENJOY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THE WAY USE IT BEFORE YOU SEE HOW IT WORK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WILL MAKE YOU FEEL STUP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