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*******************************************************                                                                       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Program title: Systems of Equations Solvers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                                                                       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Author:  Chris H.                                           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                                                                       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Date Created: November 1, 2000                  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                                                                       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 Files Type: Basic                                                                           *                                                                                                        *                                                                                                        *</w:t>
      </w:r>
    </w:p>
    <w:p>
      <w:pPr>
        <w:pStyle w:val="Normal"/>
        <w:rPr>
          <w:sz w:val="32"/>
        </w:rPr>
      </w:pPr>
      <w:r>
        <w:rPr>
          <w:sz w:val="32"/>
        </w:rPr>
        <w:t>******************************************************</w:t>
      </w:r>
    </w:p>
    <w:p>
      <w:pPr>
        <w:pStyle w:val="Normal"/>
        <w:rPr>
          <w:sz w:val="32"/>
        </w:rPr>
      </w:pPr>
      <w:r>
        <w:rPr>
          <w:sz w:val="32"/>
        </w:rPr>
        <w:t>Files Included: Systems.86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Description: </w:t>
      </w:r>
      <w:r>
        <w:rPr>
          <w:sz w:val="28"/>
        </w:rPr>
        <w:t xml:space="preserve">At first, there is a high probability that when you first open this program, you are going to have to wait a few moments. However, after your first use, it won't take as long to load the next times you use it. So far, this program allows you to solve for two-by-two, three-by-three, and four-by-four equations. In other words, it can solve equations with two variables, three variables, and/or four variables. I might make solvers for five-by-five and six-by-six in the future. The main use of this program is to check your answers, but some people have other ideas 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  <w:lang w:val="en-US"/>
        </w:rPr>
        <w:t>.  It will output in exact and decimal. When solving for four-by-four equations, the program will output only in exact answers in the form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/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re X is the numerator and Y is the denominator. So for instance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5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/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s equal to 456/485. It can't detect any infinite solutions yet. If anything fails, PLEASE contact me at gryphx007@yahoo.c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3:58:00Z</dcterms:created>
  <dc:creator>Preferred Customer</dc:creator>
  <dc:description/>
  <dc:language>en-US</dc:language>
  <cp:lastModifiedBy>Preferred Customer</cp:lastModifiedBy>
  <dcterms:modified xsi:type="dcterms:W3CDTF">2000-11-04T00:20:00Z</dcterms:modified>
  <cp:revision>2</cp:revision>
  <dc:subject/>
  <dc:title>*******************************************************                                                                                                        *</dc:title>
</cp:coreProperties>
</file>