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ramer’s law of Determinant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I wrote this program to help me in a high school algebra II class and have found it to be extremely helpf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38250" cy="628650"/>
            <wp:effectExtent l="0" t="0" r="0" b="0"/>
            <wp:docPr id="1" name="cra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ram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57" r="-2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home screen when you first run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1 to solve a system of two linear equations for two variables (X,Y)</w:t>
      </w:r>
    </w:p>
    <w:p>
      <w:pPr>
        <w:pStyle w:val="Normal"/>
        <w:rPr/>
      </w:pPr>
      <w:r>
        <w:rPr/>
        <w:t>Select F2 to solve a system of three equations for three variables (X,Y,Z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ake sure that when you enter the equations, they are in standard form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r two variables “Ax+By=C” where A, B are the coefficients for X and Y. For example if you had 2x+3y=-5   then A=2   B=3  and C=-5. The program will ask you for these value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or three variables “Ax+By+Cz=D” same idea as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will ask you for the values of the coefficients from each equation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</wp:posOffset>
            </wp:positionH>
            <wp:positionV relativeFrom="paragraph">
              <wp:posOffset>82550</wp:posOffset>
            </wp:positionV>
            <wp:extent cx="1323975" cy="647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56" r="-2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bottom right hand corner it will tell you what equation you are on.</w:t>
      </w:r>
    </w:p>
    <w:p>
      <w:pPr>
        <w:pStyle w:val="Normal"/>
        <w:rPr/>
      </w:pPr>
      <w:r>
        <w:rPr/>
        <w:t>After entering all the values, press enter and it will display the answer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</wp:posOffset>
            </wp:positionH>
            <wp:positionV relativeFrom="paragraph">
              <wp:posOffset>102870</wp:posOffset>
            </wp:positionV>
            <wp:extent cx="1323975" cy="647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56" r="-2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ontinue and solve another system press Again (F1) or Quit (F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21:29:00Z</dcterms:created>
  <dc:creator>Daine</dc:creator>
  <dc:description/>
  <dc:language>en-US</dc:language>
  <cp:lastModifiedBy>Daine</cp:lastModifiedBy>
  <dcterms:modified xsi:type="dcterms:W3CDTF">2000-10-26T21:47:00Z</dcterms:modified>
  <cp:revision>1</cp:revision>
  <dc:subject/>
  <dc:title>Cramer’s law of Determinants</dc:title>
</cp:coreProperties>
</file>