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amer 8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ter the elements of the 2 X 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ter the elements of the 2 X 1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program will use and show cramers rule to solve the syst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: Chris Smi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