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pe 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coordinates (x1,y1) and (x2,y2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gram will calculate the slo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ris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