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u w:val="single"/>
        </w:rPr>
        <w:t>Jason's 3D Figure Program</w:t>
      </w: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r>
        <w:rPr>
          <w:rFonts w:ascii="Times New Roman" w:hAnsi="Times New Roman"/>
          <w:b/>
          <w:sz w:val="24"/>
        </w:rPr>
        <w:t>Info</w:t>
      </w:r>
      <w:r>
        <w:rPr>
          <w:rFonts w:ascii="Times New Roman" w:hAnsi="Times New Roman"/>
          <w:sz w:val="24"/>
        </w:rPr>
        <w:t xml:space="preserve">:    Thank you for using my program for 3D figures.    Hopefully this will come in handy for all of you geometry students out there.    There are two things you must remember about this program.    It will not give answers in radical form and you must be able to figure out the base area of the figures.    You're on your own for that.    The program will still be of help to you, because it also displays the equations needed to solve for the lateral area, total area and volume of prisms, pyramids, cylinders, cones and spheres.    It will even add some helpful hints along the way.    </w:t>
      </w:r>
    </w:p>
    <w:p>
      <w:pPr>
        <w:pStyle w:val="Normal"/>
        <w:bidi w:val="0"/>
        <w:jc w:val="left"/>
        <w:rPr/>
      </w:pPr>
      <w:r>
        <w:rPr>
          <w:rFonts w:ascii="Times New Roman" w:hAnsi="Times New Roman"/>
          <w:sz w:val="24"/>
        </w:rPr>
        <w:tab/>
      </w:r>
      <w:r>
        <w:rPr>
          <w:rFonts w:ascii="Times New Roman" w:hAnsi="Times New Roman"/>
          <w:b/>
          <w:sz w:val="24"/>
        </w:rPr>
        <w:t>Instructions</w:t>
      </w:r>
      <w:r>
        <w:rPr>
          <w:rFonts w:ascii="Times New Roman" w:hAnsi="Times New Roman"/>
          <w:sz w:val="24"/>
        </w:rPr>
        <w:t>:    To run the program simply hit the 'PRGM' button on your calculator then hit the'F' key beneath 'Names', and then the 'F' key beneath 'figure3d'.    The program starts off with a few screens to welcome you and tell you what the variables stand for in the equations.    This program is very simple to operate.    Just use the "F" keys on the calculator to navigate through the program.    When you solve for a problem you will be prompted to enter the value for the variables (enter them according to the equation above).    You can also run this through the AShell program, but either way it will take a minute to load the first time you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nce again, </w:t>
      </w:r>
      <w:r>
        <w:rPr>
          <w:rFonts w:ascii="Times New Roman" w:hAnsi="Times New Roman"/>
          <w:i/>
          <w:sz w:val="24"/>
        </w:rPr>
        <w:t>thank you</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ab/>
        <w:tab/>
        <w:tab/>
        <w:tab/>
        <w:t>Jason Herr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PS</w:t>
      </w:r>
      <w:r>
        <w:rPr>
          <w:rFonts w:ascii="Times New Roman" w:hAnsi="Times New Roman"/>
          <w:sz w:val="24"/>
        </w:rPr>
        <w:t xml:space="preserve">-    If you have any comments, suggestions, or questions concerning this program, please e-mail me at jo129@hotmail.com.    I would appreciate your input so I can design better versions of this program as well as others (including games).    Future programs and games of mine can be downloaded from this web address:    </w:t>
      </w:r>
      <w:r>
        <w:rPr>
          <w:rFonts w:ascii="Times New Roman" w:hAnsi="Times New Roman"/>
          <w:i/>
          <w:sz w:val="24"/>
        </w:rPr>
        <w:t>http://www.geocities.com/Augusta/3962.</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