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little something I did to help w/ determining distance between two points, and it reduces the answer into a true radical number, like 2√17 and not 8.24621125…</w:t>
      </w:r>
    </w:p>
    <w:p>
      <w:pPr>
        <w:pStyle w:val="Normal"/>
        <w:rPr/>
      </w:pPr>
      <w:r>
        <w:rPr/>
        <w:t>I’m also working on a Quadratic formula Program that all you have to do is type in the numbers and it spits out the answer reduced and everything.  If anyone knows how to reduce numbers on the calc. Or if they have any ideas or would like to report any bugs, E-mail me @ DdallasC@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22:44:00Z</dcterms:created>
  <dc:creator>Dallas C. D'Alfonso</dc:creator>
  <dc:description/>
  <dc:language>en-US</dc:language>
  <cp:lastModifiedBy>Dallas C. D'Alfonso</cp:lastModifiedBy>
  <dcterms:modified xsi:type="dcterms:W3CDTF">2000-09-10T22:52:00Z</dcterms:modified>
  <cp:revision>1</cp:revision>
  <dc:subject/>
  <dc:title>This is a little something I did to help w/ determining distance between two points, and it reduces the answer into a true radical number, like 2√17 and not 8</dc:title>
</cp:coreProperties>
</file>