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tance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coordinates (x1,y1) and (x2,y2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 will calculate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