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rcle 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radi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ves for arc length using radius and arc meas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ogram will solve for radius, diameter, circumference, area, and volu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ing the formula for special circle, the program will solve for the length of a seg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ris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