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/>
          <w:i/>
          <w:iCs/>
          <w:sz w:val="32"/>
          <w:szCs w:val="32"/>
          <w:u w:val="single"/>
        </w:rPr>
        <w:t>Algebra2Can Referenc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/>
          <w:i/>
          <w:iCs/>
          <w:sz w:val="32"/>
          <w:szCs w:val="32"/>
        </w:rPr>
        <w:t>version 1.0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ank you for downloading this! Algebra 2 Can Reference serves as an on-calc guide to which programs are needed to run my (nifty, kewl, splendiferous, etc.) program, Algebra 2 Can. This can be useful when moving the program to other calculators to make sure you don't forget to send anything. If  you customized Algebra 2 Can, adjust this one accordingly using the directions found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ttp://www.ticalc.org/pub/86/basic/math/alg2can.zi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Times New Roman" w:cs="Times New Roman"/>
          <w:sz w:val="24"/>
          <w:szCs w:val="24"/>
        </w:rPr>
        <w:t>*If your copy of Algebra 2 Can DOES NOT display "Version 3.0" on exit, it is not up-to-date. Make your Toucan all it can be. :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</w:rPr>
        <w:t xml:space="preserve">FINAL VERSION- 3.0: Algebra 2 Can is a handy, fully customizable TI-86 math program. It includes instructions for log properties, powers, polynomials, radians, trigonometry, and parabolas; coordinates system for midpoint, distance, and slope; conversions between standard, y-intercept, and point-slope forms; square root simplifier; quadratic formula &amp; grapher; conics w/ grapher (for circles, parabolas, hyperbolas, and ellipses- plus the general form); synthetic division; trinomial factoring; transformation matrix &amp; quadrant key (plus the unit circle); inverse matrices finder; compound interest; logarithms (exponent form too!); antilogarithms; and base finder; plus a picture of a toucan. (Whew!!!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Shameless Plug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heck out my other TI-86 programs, like </w:t>
      </w:r>
      <w:r>
        <w:rPr>
          <w:rFonts w:eastAsia="Times New Roman" w:cs="Times New Roman"/>
          <w:b/>
          <w:bCs/>
          <w:sz w:val="24"/>
          <w:szCs w:val="24"/>
        </w:rPr>
        <w:t>Lifeline!</w:t>
      </w:r>
      <w:r>
        <w:rPr>
          <w:rFonts w:eastAsia="Times New Roman" w:cs="Times New Roman"/>
          <w:sz w:val="24"/>
          <w:szCs w:val="24"/>
        </w:rPr>
        <w:t xml:space="preserve"> (A real fake fortune teller!), </w:t>
      </w:r>
      <w:r>
        <w:rPr>
          <w:rFonts w:eastAsia="Times New Roman" w:cs="Times New Roman"/>
          <w:b/>
          <w:bCs/>
          <w:sz w:val="24"/>
          <w:szCs w:val="24"/>
        </w:rPr>
        <w:t xml:space="preserve">The Fairgrounds: For Wormy </w:t>
      </w:r>
      <w:r>
        <w:rPr>
          <w:rFonts w:eastAsia="Times New Roman" w:cs="Times New Roman"/>
          <w:sz w:val="24"/>
          <w:szCs w:val="24"/>
        </w:rPr>
        <w:t xml:space="preserve">(Not enough people know about Shiar's great game, let alone new levels for it. I command thee to downloadeth!) and </w:t>
      </w:r>
      <w:r>
        <w:rPr>
          <w:rFonts w:eastAsia="Times New Roman" w:cs="Times New Roman"/>
          <w:b/>
          <w:bCs/>
          <w:sz w:val="24"/>
          <w:szCs w:val="24"/>
        </w:rPr>
        <w:t xml:space="preserve">It's a Date! </w:t>
      </w:r>
      <w:r>
        <w:rPr>
          <w:rFonts w:eastAsia="Times New Roman" w:cs="Times New Roman"/>
          <w:sz w:val="24"/>
          <w:szCs w:val="24"/>
        </w:rPr>
        <w:t>(Finds the day of the week for any day in history!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pyright 2002 by Jenny Nort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 I the only girl programmer around here??? Hee hee hee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Questions? Comments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-mail:</w:t>
      </w:r>
      <w:r>
        <w:rPr>
          <w:rFonts w:eastAsia="Times New Roman" w:cs="Times New Roman"/>
          <w:sz w:val="24"/>
          <w:szCs w:val="24"/>
        </w:rPr>
        <w:t xml:space="preserve"> lizzieb_starr@yahoo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njoy!!!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