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WHO WANTS TO BE A MILLIONAIRE</w:t>
      </w:r>
    </w:p>
    <w:p>
      <w:pPr>
        <w:pStyle w:val="Normal"/>
        <w:spacing w:lineRule="auto" w:line="480"/>
        <w:jc w:val="center"/>
        <w:rPr/>
      </w:pPr>
      <w:r>
        <w:rPr/>
        <w:t>Written by JOSHD915 in TI-86 Basic</w:t>
      </w:r>
    </w:p>
    <w:p>
      <w:pPr>
        <w:pStyle w:val="Normal"/>
        <w:spacing w:lineRule="auto" w:line="480"/>
        <w:jc w:val="center"/>
        <w:rPr/>
      </w:pPr>
      <w:r>
        <w:rPr/>
        <w:t>1-4-0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is game is quite simple to understand.  It is based on the television show of the same name.  It is my first attempt at programming a game, so don’t criticize me too harshly.  I took me about a month and a half to finish this game, though I didn’t work on it straight.  It only has one set of questions, though a couple are tough.  Unfortunately, I couldn’t figure out how to put in lifelines, or I probably would have.  I didn’t take the time to add the final answer question because I started to get sick of working on this game.</w:t>
      </w:r>
    </w:p>
    <w:p>
      <w:pPr>
        <w:pStyle w:val="Normal"/>
        <w:spacing w:lineRule="auto" w:line="480"/>
        <w:rPr/>
      </w:pPr>
      <w:r>
        <w:rPr/>
        <w:tab/>
        <w:t xml:space="preserve">Basically, you just use the F1-F5 keys when you see a menu, and almost every other time, you press enter to continue.  You might want to make sure you don’t have a graph on your grid before you play it, because at the end, I use it and couldn’t figure out how to make the graph go away.  Good luck, and please e-mail me with comments, ideas, or </w:t>
      </w:r>
      <w:r>
        <w:rPr>
          <w:b/>
          <w:u w:val="single"/>
        </w:rPr>
        <w:t xml:space="preserve">constructive </w:t>
      </w:r>
      <w:r>
        <w:rPr/>
        <w:t>criticism.  Thanks!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P.S.  DON’T FORGET TO PUT DOLLAR.PIC ON YOUR CALCULATOR!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40:00Z</dcterms:created>
  <dc:creator>J DIGANGI</dc:creator>
  <dc:description/>
  <dc:language>en-US</dc:language>
  <cp:lastModifiedBy>J DIGANGI</cp:lastModifiedBy>
  <dcterms:modified xsi:type="dcterms:W3CDTF">2000-01-05T02:18:00Z</dcterms:modified>
  <cp:revision>2</cp:revision>
  <dc:subject/>
  <dc:title>WHO WANTS TO BE A MILLIONAIRE</dc:title>
</cp:coreProperties>
</file>