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72"/>
          <w:szCs w:val="72"/>
        </w:rPr>
        <w:t xml:space="preserve">                </w:t>
      </w:r>
      <w:r>
        <w:rPr>
          <w:sz w:val="72"/>
          <w:szCs w:val="72"/>
        </w:rPr>
        <w:t>Target</w:t>
      </w:r>
    </w:p>
    <w:p>
      <w:pPr>
        <w:pStyle w:val="Normal"/>
        <w:rPr>
          <w:sz w:val="28"/>
          <w:szCs w:val="28"/>
        </w:rPr>
      </w:pPr>
      <w:r>
        <w:rPr>
          <w:sz w:val="28"/>
          <w:szCs w:val="28"/>
        </w:rPr>
      </w:r>
    </w:p>
    <w:p>
      <w:pPr>
        <w:pStyle w:val="Normal"/>
        <w:spacing w:lineRule="auto" w:line="480"/>
        <w:rPr>
          <w:sz w:val="28"/>
          <w:szCs w:val="28"/>
        </w:rPr>
      </w:pPr>
      <w:r>
        <w:rPr>
          <w:sz w:val="28"/>
          <w:szCs w:val="28"/>
        </w:rPr>
        <w:tab/>
        <w:t xml:space="preserve">Thank you for downloading Target version 1.0, produced by Techno Software.  There will probably be versions that follow with improved graphics and game play.  On the target statistics page, if the wind direction is 1, it is blowing left across the target, 2 is blowing strait at you, and three is blowing right across the target.  The target never moves left or right, but it does change distance.  Also, the wind changes direction and speed.  Some combinations will be impossible, if so, select the skp(skip) option to have the calculator compute another combination.  If it is O.K., select the con(continue) option and select you cannon speed.  It must be equal to or less than 15, if it is not, it will make you reset it.  Now, aim the cannon.  The calculator will calculate your choices, and tell you whether you missed or hit vertically, horizontally, and overall(total).  Eventually, there will be cheat programs for one or many of Techno Software’s programs, but for now use your gaming skill.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10T01:51:00Z</dcterms:created>
  <dc:creator>AVFUEL CORPORATION</dc:creator>
  <dc:description/>
  <dc:language>en-US</dc:language>
  <cp:lastModifiedBy>AVFUEL CORPORATION</cp:lastModifiedBy>
  <dcterms:modified xsi:type="dcterms:W3CDTF">1988-01-10T01:51:00Z</dcterms:modified>
  <cp:revision>1</cp:revision>
  <dc:subject/>
  <dc:title>                Target</dc:title>
</cp:coreProperties>
</file>