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topp (version 0.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like long documentation myself, so I'll keep this shor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first real attempt at a basic game for the 86, so don'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riticize me too harshly.  I will be upgrading this to make it a b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ore fun, but here is where it currently stands.  If anyone o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the entire world played this game and at least piked their intrest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rop me a line at jeffrey-davidson@insightbb.co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