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P A C E    D E F E N C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am Raymond Myers, the nerd who made this g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made it during summer vacation when I was extremely b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 said, I am a ne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   -   Move craft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  -   Move craft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Menu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1  -   Start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5  -   Quit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le controls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are the little triangle. You are blasting throug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of asteroids. They are of course they are the little cir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steroid field never ends, so, just go for the high s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takes 1162 bytes to inst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any comments, questions, or complaints E-Mail me 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Myers_87@Yahoo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, if you think that you could do a better job than me at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ame, I have included the source code, so you can work on it to your hearts des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ClLCD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3,1,"      S P A C E      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4,1,"    D E F E N C E    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Menu(1,"PLAY",GAME,2,"EXIT",EXIT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GAM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ClLCD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0üSCOR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1,1,"|         |SCORE: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2,12,SCORE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2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3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4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5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6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8,1,"|         |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5,"¾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5ü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5üO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8üDA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4üDB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7üDC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6üDD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8üD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2üDF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4üDG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2üDH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TOP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2,12,SCORE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etKyüA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POS,"¾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Aø0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N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ASTER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ALPHA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Aø0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N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TOP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N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A=24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POS+1ü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A=26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POS-1ü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POS==11:10ü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POS==1:2ü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POS,"¾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OPOS," 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POSüOPOS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TOP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ASTER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8,DH," 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GüDH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FüDG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EüDF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DüD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CüDD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BüDC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DAüDB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If POS==DG:Goto LOS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randInt(2,10)üDA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1,DA,"o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2,DB,"o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3,DC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4,DD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5,DE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6,DF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DG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8,DH,"o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1,DB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2,DC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3,DD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4,DE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5,DF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6,DG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DH," 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SCORE+1üSCOR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Goto ALPHA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LOSE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8,POS-1,"* *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7,POS,"*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6,POS-1,"* *"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Outpt(4,12,"GAME OVER")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  <w:t>:Lbl EXIT</w:t>
      </w:r>
    </w:p>
    <w:p>
      <w:pPr>
        <w:pStyle w:val="Normal"/>
        <w:rPr>
          <w:rFonts w:ascii="Ti86pc" w:hAnsi="Ti86pc" w:eastAsia="Ti86pc" w:cs="Ti86pc"/>
          <w:color w:val="000000"/>
        </w:rPr>
      </w:pPr>
      <w:r>
        <w:rPr>
          <w:rFonts w:eastAsia="Ti86pc" w:cs="Ti86pc" w:ascii="Ti86pc" w:hAnsi="Ti86pc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86pc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