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Improvements to Rayna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Late June 199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Since I first began programming Rayna, it has seen many improvements.  Some involved over an hour of debugging (options), and some were a simple addition or modification (GetRayna, tougher bosses).  The improvements are approximately in chronological orde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more secure code syste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ultiple save slot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de breaker  (now Master-only!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 even more secure code system, involving a change to the encryption formula (the old formula generated the same code for different keys too often.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elp for sending Rayna  (now Master-only!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ells which slots are in us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ore money per battl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Master, who gets more control over everyth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de some features with the ability to totally mess up Rayna Master-only (most notably, Purge Memory in the Help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ptions  (Master-only!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nd saves to your friends  (Master-only!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GetRayna program to get Rayna and its 37 subroutin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gi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xperience point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ells cost les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arning in Help about needing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ot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of free memor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leep featur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alanced maximum spell numb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eapon and armor shops tell you how many Gaea coins you hav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fo for gem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ugher bosses.  They're no longer a jok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xperience points gained by defeating boss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ven tougher bosses.  It now takes real effort to defeat on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leep feature that quit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leeping games can be forced awake by Mast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tem shop tells how many Gaea coins you hav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elp for sending sav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 entire town of secret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sks if you want to save before going to Umaro if you haven't defeated the Inferno Demon.  Will save in Raumi so you don't get stuck at Umaro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n tells how many Gaea coins you hav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the Master tries to load a game when there isn't one, Rayna will ask to start a new gam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anged label and variable names to cut Rayna's size down by about 7,000 byt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r potions and thunderbolts tell how much life was gained or damage was deal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ill tougher bosses.  You may actually need to use Potion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py and Search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marter save send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etter character gener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oss power boosted even more so they might actually kill you (Originally, I'd been trying to stay away from making the bosses too powerful..... and I succeeded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sed the GraphLink software to protect the programs so nobody could accidentally mess up Rayna, making it unusa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ayna 1.01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24 July 199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xed a syntax error that caused the game to crash when it was star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