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Rayna programs themselves are about 60,000 bytes.  If you want to be able to actually play Rayna, you will need an additional 3000 bytes of free memory, or a total of 63,000 free memory.  Due to the tendency of people to round up, the Help file in Rayna says 65,000 by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lease leave the programs "Protected".  (If you don't know what I'm talking about, just ignore this paragraph.)  This ensures that nobody can accidentally mess up part of Rayna, possibly making it unusable.  For example, one of my playtester's friends messed up the main menu so that every time Rayna was started, it generated an Error 07 Syntax.  The Menu( statement had been turned into Eenu(, which drove the TI-86 crazy.  Rayna has undergone EXTENSIVE bug testing, and I'd say it's 100% error free, so you don't need to edit it any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an error DOES occur, check the follow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Error 10 Data Typ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you're using GetRayna, make sure all the Rayna programs on the GetRayna-ing calculator are deleted.  Rayna consists of Rayna, TextFit, and 36 programs beginning with "ry" followed by two other letters or one number.  Examples: ryss, ry1, ryi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ake sure that none of the variables Rayna is trying to use are stored as constants.  Go to the MEM DELETE CONS menu and check to see that the following variables are NOT there: A, C, CH, CI, CN, CNS, DLG, DMG, ERR, GOT, K, LV, MNM, MNS, MNU1, MNU2, MNU3, MNU4, MNUM, PK, RCD, RKEY, ROP, ROW, RSV, RW, RY, SC, SN, TK, TM, US, X, Y, 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Error 13 Dimension:</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you're loading a game, CNS has been messed up.  The Master may need to Purge Memory (choose HELP on the Master's menu in Rayna) of ALL variables.  Unfortunately, every game will be erased, but it's the only way to stop the cras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other errors:</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mail me.  Tell me exactly what you were doing, and, if possible, don't play Rayna until I get back to you (during 27 June to 18 August 1999, this may be up to a week).  I may want to know the values of some variables, which I'll ask for in a return e-mail.  My e-mail address is: loonthetall@netscape.net  NOTE:  See the included file named "Legal.txt" or "Legal.doc" for my e-mail polic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heating is rather easy once you figure out how.  However, it may be dangerous to play with some variab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OW:  Your slot number.  You can overwrite someone else's game by changing this number, but their code will be the same.  Loading from the overwritten save may result in strange stats.</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OP(2):  Maximum slot number.  Decimal values will create an Error 13 whenever Rayna is started.  0 or negative values will reset this number to 5 and destroy character names, resulting in being unable to load (Error 13).</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H(16):The town you're in.  Unacceptable values result in an infinite loop! (in other words, Rayna will never end)</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Other Things in CH:  Weird things may happen if you modify CH(9), CH(11), CH(13), CH(14), CH(15), CH(17), or CH(19)</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I:  Locations of character names in CNS.  Modifying will cause wrong names to appear and may cause an Error 13.</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NS:  Character names.  See also CI.</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KY:  Stores codes.  Can make saves completely inaccessible.</w:t>
      </w:r>
    </w:p>
    <w:p>
      <w:pPr>
        <w:pStyle w:val="Normal"/>
        <w:numPr>
          <w:ilvl w:val="0"/>
          <w:numId w:val="4"/>
        </w:numPr>
        <w:tabs>
          <w:tab w:val="clear" w:pos="720"/>
          <w:tab w:val="left" w:pos="0" w:leader="none"/>
        </w:tabs>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SV:  Saved games.  Editing data in column 16 is identical to editing CH(16) (above).  Similarly, columns 9, 11, 13, 14, 15, 17, and 19 match up with CH(9), CH(11), CH(13), CH(14), CH(15), CH(17), and CH(1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