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Rayna Strategy Guide</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If you happen to get 5,000 Gaea coins before heading to Elan, do not buy any magic in Raumi.  Go to Elan, where it's twice as stro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If you buy Sand Blast or Mudslide, you will be unable to use it against the Gaea Crusher.  Similarly, Poisoned Stream, Drown, and Tsunami heal the Aqua Blaster, and Kindle, Inferno, and Cinderize heal the Inferno Demon.  When a boss is healed by magic, it gains half of what the damage would normally be.  The damage number will appear negativ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Thunderbolts (T-Bolts) are your best bet against the Gaea Crush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Once the Gaea Crusher is destroyed, buy the Earth-elemental spells (spell 1 in the magic shop).  Then you cannot heal any of the three remaining boss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Once the Gaea Crusher is destroyed, get a powerup from the Seeker at the Temp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You can play the Lottery in Elan even if your money is maxed or negative!  </w:t>
      </w:r>
      <w:r>
        <w:rPr>
          <w:rFonts w:eastAsia="Times New Roman" w:cs="Times New Roman" w:ascii="Times New Roman" w:hAnsi="Times New Roman"/>
          <w:b/>
          <w:bCs/>
          <w:sz w:val="24"/>
          <w:szCs w:val="24"/>
        </w:rPr>
        <w:t>This is no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 bug.</w:t>
      </w:r>
      <w:r>
        <w:rPr>
          <w:rFonts w:eastAsia="Times New Roman" w:cs="Times New Roman" w:ascii="Times New Roman" w:hAnsi="Times New Roman"/>
          <w:sz w:val="24"/>
          <w:szCs w:val="24"/>
        </w:rPr>
        <w:t xml:space="preserve">  Reall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When you first go to Umaro, you will be attacked by the Inferno Demon before you even enter the tow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The second thing to buy in Umaro is a powerup from the chemist.  At 300 coins, it's a real steal!  (The first thing is a night at the inn.)</w:t>
      </w:r>
    </w:p>
    <w:p>
      <w:pPr>
        <w:pStyle w:val="Normal"/>
        <w:numPr>
          <w:ilvl w:val="0"/>
          <w:numId w:val="1"/>
        </w:numPr>
        <w:tabs>
          <w:tab w:val="clear" w:pos="720"/>
          <w:tab w:val="left" w:pos="0" w:leader="none"/>
        </w:tabs>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so in Umaro are the most powerful weapons and armors available in the stores of Rayna.  Note that a better weapon means more fight and magic dam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