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Rayna is freely distributable.  However, this does not mean you may edit it.  If sending it over the Internet or by other electronic means excepting transmission via a GraphLink (tm) to a Texas Instruments TI-86 Graphing Calculator ("TI-86"), you must transmit the Rayna programs ("Rayna") and documentation in their entire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By including my e-mail address in the files "IMPORTANT.doc", "Importnt.txt", and/or "IMPORT~1.doc", I explicitly give permission to the users of Rayna to contact me if and only if they experience an error on their TI-86 while running Rayna.  Permission is explicitly denied to any humanoid, script, applet, program, or any other entity, electronic, physical, or otherwise ("being"), to submit or distribute my e-mail being for purposes including, but not limited to, addition to a list or in a database containing e-mail addresses which may be used by other beings as an address to send unsolicited e-mail ("spam") to.  Any being receiving my e-mail address is also prohibited from sending spam or multiple messages of identical or nearly identical content to my e-mail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