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Nim Simulator for the TI-86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by Isaac Cambron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The Gam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im is not a game that will give you indefinite amounts of playing pleasure (like Galaxian [may it endure forever!]), but it will provide you with a fun game to toy around with for a while. This program simulates a game often played in high school math classes. It is played with a preset number of wooden blocks, placed in a playing area. Each player (there must be exactly two players) can take from one to a preset number of blocks per turn (whole numbers only). The object of the game is to leave one’s opponent with only one block on his or her tur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The Simulato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This simulator allows you to define the total number of blocks, the number of blocks each player can take per turn. You can play against a </w:t>
      </w:r>
      <w:r>
        <w:rPr>
          <w:rFonts w:cs="Times New Roman" w:ascii="Times New Roman" w:hAnsi="Times New Roman"/>
          <w:b/>
          <w:sz w:val="24"/>
        </w:rPr>
        <w:t>powerful</w:t>
      </w:r>
      <w:r>
        <w:rPr>
          <w:rFonts w:cs="Times New Roman" w:ascii="Times New Roman" w:hAnsi="Times New Roman"/>
          <w:sz w:val="24"/>
        </w:rPr>
        <w:t xml:space="preserve"> AI or against another person. You can determine who goes first, leave it to chance, or, in the one player mode, let the calculator choos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The program rounds numbers to the nearest whole number and insures that each move is legal. However, </w:t>
      </w:r>
      <w:r>
        <w:rPr>
          <w:rFonts w:cs="Times New Roman" w:ascii="Times New Roman" w:hAnsi="Times New Roman"/>
          <w:b/>
          <w:sz w:val="24"/>
        </w:rPr>
        <w:t>Do not use imaginary numbers.</w:t>
      </w:r>
      <w:r>
        <w:rPr>
          <w:rFonts w:cs="Times New Roman" w:ascii="Times New Roman" w:hAnsi="Times New Roman"/>
          <w:sz w:val="24"/>
        </w:rPr>
        <w:t xml:space="preserve"> It just didn’t seem worth it to bother dealing with tha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For one player mode, if you let the calculator choose who goes first, you WILL lose. It's just too good.*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Parameter Entr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otal number of blocks must more than 8. The maximum number of blocks that can be taken each turn must be between 3 blocks and 1/2 of the total number of block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bout the Programm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'm a student at Oberlin High School in Oberlin, Ohio. This is my second good TI program (the other's a triangle solver). E-mail me at IkeCam@hotmail.com to complain or comment about the progra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Don’t be fooled. The game is mathematically based; it really wasn’t very hard to make it unbeatab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pyright 1998, Madman Industri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23:08:00Z</dcterms:created>
  <dc:creator/>
  <dc:description/>
  <dc:language>en-US</dc:language>
  <cp:lastModifiedBy>Joel Cambron</cp:lastModifiedBy>
  <dcterms:modified xsi:type="dcterms:W3CDTF">1999-03-17T23:54:00Z</dcterms:modified>
  <cp:revision>4</cp:revision>
  <dc:subject/>
  <dc:title/>
</cp:coreProperties>
</file>