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MouseMaze v1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by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oug Johnson &amp; Shane Hernandez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mer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oug Johns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igner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hane Hernandez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\\                           //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|     O      O     |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|         V         |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|          ~~~          |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Obje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You must finish each maze to recieve a block of cheese.  You must finish the maze </w:t>
        <w:tab/>
        <w:t>in a certain number of mo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rrows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lear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View list of scores, needed amounts, and your current s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l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Restart the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-var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av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Conta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f you have any questions, comments, concerns, problems, or thoughts, e-mail us </w:t>
        <w:tab/>
        <w:t xml:space="preserve">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lanj@hotmail.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we will get back to you as soon as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Misc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f you would like, you may draw a maze, send it to us, and we will put it into the </w:t>
        <w:tab/>
        <w:t xml:space="preserve">game and send you the new version.  Also, if you would like, we will put your </w:t>
        <w:tab/>
        <w:t>name in the new version also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