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eswee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rsion 2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med by: Matt Korthu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hisecube@jun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and Start-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Unzip "mnswp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Send "mnswpr.86g" to calcul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 Run "mnswp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enu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y  - Choose this when the desired level is loa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- If no level is loaded the set up will be [6][6][6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vel -Choose between 4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1. Easy- [06][06][06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2. Med - [05][10][10] </w:t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3. Hard- [07][08][14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4. Custom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Enter Length (less than 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-Enter Height (less than 8)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-Enter Mines (less than 100 and less than Length*Widt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alleng Levels -Choose between 4 challenge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-If Challenge Level is completed then a (*) is placed next to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1.  Lev1- [05][05][07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2.  Lev2- [07][07][12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</w:t>
        <w:tab/>
        <w:t xml:space="preserve">    3.  Lev3- [07][12][20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4.  Lev4- [07][14][25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Options -4 different game op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1. Instructions: Brief instructions on how to pl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2. Keys: Tells which keys do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3. Credits: Tells who made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4. Reset: Resets Challenge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it - Deletes a few big variables and exits to a clean home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Pla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his game is much like the Windows version of Minesweeper. The goal of the gam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to locate all hidden mines without accidently hitting one. After checking under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quare the number that appears indicates how many mines are touching it. You m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use strategy to locate all hidden mines and w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ey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rrows    =   Move Cur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[2nd]     =   Check a 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[F1]*1    =   Mark a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[F1]*2    =   Unmark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[EXIT]    =         Ex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of variables During Gamepla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- Y axis of cur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- X axis of cur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- Y axis of matrix loc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AL- List which holds data on whether challenge level is beat or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- X axis of matrix loc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F- How much to add to the Y axis of A and C after key is pre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- How much to add to the X axis of B and D after key is pre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AMEOVER- An awesome picture of a sk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- The number of mines touc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- The number of correctly placed fl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K- The Get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L- The Getkey used in how long you hold down a but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LEV- Holds whether you are doing a challenge level or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- The width of playing 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INETIT- Title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INE1- The matrix which holds how many mines are touching every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MINE2- The matrix which holds flag stat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(0- No Mine, No Flag)(1- Mine, No Flag)(2- No Mine, Flag)(3- Mine, Flag)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nswpr- The actual prog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N- The length of playing 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P- Number of flags (both correctly and incorrectly pla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YOUWIN- Picture of Fla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Z- Number of M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Zflag- Program which places flag, or takes of fla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l Things this program off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If you hold down arrow keys then the cursor moves f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Customizable 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Challenge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Three kick @$$ pict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cky Things that I hate to mention (please e-mail me on how to fix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No auto-detect (Please Help Me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Slow mine loading (not terrible thoug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None Y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 w:cs="Times New Roman"/>
        </w:rPr>
        <w:t xml:space="preserve">Please email me about anything and everything :)  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