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This is a minesweeper game that I made.  It is roughly 3000bytes.  It is pretty simple, if you know how to play.  In future versions, look for automatic space deleting, and maybe an assemble ver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trol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rows move cursor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deletes block</w:t>
      </w:r>
    </w:p>
    <w:p>
      <w:pPr>
        <w:pStyle w:val="Normal"/>
        <w:rPr>
          <w:sz w:val="24"/>
        </w:rPr>
      </w:pPr>
      <w:r>
        <w:rPr>
          <w:sz w:val="24"/>
        </w:rPr>
        <w:t>F1 marks bom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rk all the bombs to win.  Any questions/comments, please contact me at </w:t>
      </w:r>
      <w:hyperlink r:id="rId2">
        <w:r>
          <w:rPr>
            <w:rStyle w:val="InternetLink"/>
          </w:rPr>
          <w:t>EDWARD4793@aol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osh Cunningha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WARD4793@ao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4T17:31:00Z</dcterms:created>
  <dc:creator>Ira Cunningham</dc:creator>
  <dc:description/>
  <dc:language>en-US</dc:language>
  <cp:lastModifiedBy>Ira Cunningham</cp:lastModifiedBy>
  <dcterms:modified xsi:type="dcterms:W3CDTF">1996-11-26T16:14:00Z</dcterms:modified>
  <cp:revision>3</cp:revision>
  <dc:subject/>
  <dc:title>This is a mine sweeper game that I made</dc:title>
</cp:coreProperties>
</file>