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y The Makers of Rigger and Rigger comes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277110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ning this game contains language that is sometimes called "Swearing": Than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You are the assasssin for Jojo The Shit.   He wants you to kill Rigg and Happ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go of for the hi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ere in the heck does this take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is game takes place in between Rigger 2: Revenge and Rigger 3: Final Bat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tuff that makes you say "whoop de doo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ONES OF CODES, A WHOLE LOT BETTER THAN RIGGER 1 AND 2,  HIT POINT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STOM WEAPONS, LOW MEMORY, GOOD STORY, DIFFERNT END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y here is a code ( I swear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er your name as:  Soild Snake: This enables hard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Warning: when you do this code, S is capital and there is a space between Soild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nake* </w:t>
      </w:r>
    </w:p>
    <w:p>
      <w:pPr>
        <w:pStyle w:val="Normal"/>
        <w:spacing w:lineRule="auto" w:line="240"/>
        <w:ind w:right="2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red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ing, Story, Pictures, and Design by Daniel Miya owner of Chia Inc. (c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s to:</w:t>
      </w:r>
    </w:p>
    <w:p>
      <w:pPr>
        <w:pStyle w:val="Normal"/>
        <w:spacing w:lineRule="auto" w:line="240"/>
        <w:ind w:right="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Steven Schlotterbeck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Ryan Murp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his Jenk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rick Pack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i-files.org (thanks for putting up Rigger 1 and 2 under Arcade Typ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icalc.org (By the way Rigger 1 and 2 were for the Ti-86 not the Ti-85 but o-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ny questions e-mail me aT cmiya@uswest.net: warning this might have chang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I don't want any comments about the swear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ming soo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Samurai : very fun, your a samurai killing other clans,tons of codes! coming late Mar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Rigger 3: 6 levels, codes, Hit points, diffent levels, differnt difficulties, bonus levels,                         maybe high score list, costom weapons, good story, a whole lot better than the 1st one.  Coming mid-Apr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