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ds or Tails by NaeS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NaeSLaS@HoT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is a pretty simple program that simulates flipping a coin, and betting on it.  It is pretty self-explanatory.  Uses menus to navigate.  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oad to your calculator in the normal manner.  Nothing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port any bugs found directly to me at my email listed above.  Thanks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eSLa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2:30:00Z</dcterms:created>
  <dc:creator>Naes</dc:creator>
  <dc:description/>
  <dc:language>en-US</dc:language>
  <cp:lastModifiedBy>Naes</cp:lastModifiedBy>
  <dcterms:modified xsi:type="dcterms:W3CDTF">2002-12-11T22:34:00Z</dcterms:modified>
  <cp:revision>2</cp:revision>
  <dc:subject/>
  <dc:title>Heads or Tails by NaeS</dc:title>
</cp:coreProperties>
</file>