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ger is a game to remember numbers.    Qustions comments    Lenwood_IV@yahoo.com.        created by jason bai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