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e by BS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you start, type "0(store symbol)increm"), press enter, and then go play some Blackj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fun, if you have any suggestions, email me at bigpauper_14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