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>03/15/2001</w:t>
        <w:tab/>
        <w:tab/>
        <w:tab/>
        <w:tab/>
        <w:tab/>
        <w:tab/>
        <w:tab/>
        <w:tab/>
        <w:t xml:space="preserve">    </w:t>
        <w:tab/>
        <w:t>Etienne Mans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>Very Small 4 GrayScales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. Introduction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==============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eastAsia="Arial" w:cs="Arial" w:ascii="Arial" w:hAnsi="Arial"/>
          <w:lang w:val="fr-FR"/>
        </w:rPr>
        <w:t>This 4 GrayScale routine is the smallest one with only 96 bytes designed for the TI86 plateform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I. How to us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==============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eastAsia="Arial" w:cs="Arial" w:ascii="Arial" w:hAnsi="Arial"/>
          <w:lang w:val="fr-FR"/>
        </w:rPr>
        <w:t>Just include needed library at the bottom of your source code and defined pages you wanted to use (usually $3C and $37).To switch video mode to gray scale call "OpenGray" routine.Before exiting your program call "CloseGray" to return to standard video mode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II. Routines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=============</w:t>
      </w:r>
    </w:p>
    <w:p>
      <w:pPr>
        <w:pStyle w:val="Normal"/>
        <w:spacing w:lineRule="auto" w:line="240"/>
        <w:ind w:right="-789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OpenGray  - switch video mode to gray scale. Interrupt routine is installed and enabled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CloseGray - switch video mode to standard mode. Interrupt is disabled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ClearPage - clear memory area ocuppied by bit planes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V. Last word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==============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4 level gray scale libraries are flick free, but if your batteries are low, you can see a little flicking on large areas filled with dark gray color.I'm not responsable of any damage created on your calc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V. Contac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==============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>EtienneMansot@aol.com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Etienne Mansot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