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A L A X I A N     -     Programmed by Patrick Davi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xian is a small shoot-em-up game for the TI-85 calculator.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need a TI-85 (of course!), Usgard 1.5 or higher, and a wa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nto your calculator.  You need to either have your own graph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it from the computer or get it from someone else's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al in this game is simple.  You have a small ship and your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evil aliens without getting destroyed yourself.  You can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firing dispruptor blasts at them.  You can attempt to prev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eath by moving out of the path of the enemy's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SCREE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Start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Rea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/ CLEAR   Leave this wonderfu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-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    Move your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Shoot your main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Shoot lasers (number of lasers appears in upper left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 End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Exit Galax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      Save the gam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2ND   Pa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 eeulplek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iwsi@rocke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http://www.calweb.com/~kwdavids/patrick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1  05-Oct-97  3069 bytes  First func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  06-Oct-97  2848 bytes  Fixed enemy position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get highe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contrast restor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mized enemy code to save 10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3  06-Oct-97  3068 bytes  Subtracts points when you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sses partia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07-Oct-97  3556 bytes  Bosses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kes away points when enemies sw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three new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08-Oct-97  3699 bytes  Added three new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a new enem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mized collis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enemy swoo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09-Oct-97  3688 bytes  Fixed enemy swooping (really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mized enem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leve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 31-Oct-97  3684 bytes  Optimized spri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collisions between you &amp; ene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 10-Nov-97  3778 bytes  Laser beam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contras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e game no longer saves unnee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res slightl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 11-Nov-97  3782 bytes  Small laser beam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  14-Nov-97  3769 bytes  Fixed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mized leve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mized enem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a 22-Nov-97  3820 bytes  Fixed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nd is now also a pa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adjust contrast while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ilt-in highscores a littl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mized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de second set of enemie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b 16-Dec-97  4072 bytes  Bosses now shoot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two hard "-----"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eaned up collis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cellaneous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e 17-Dec-97  4140 bytes  Added three new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ed multiple enemy types on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lase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cellaneous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0  18-Dec-97  4079 bytes  Optimized a lo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scoring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1 18-Dec-97  4084 bytes  Fixed bug which caused you not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 after being killed o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