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ING MACHINE SIMULATOR  for the TI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Jimmy Mrdell &lt;yarin@acc.umu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a Turing Mach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know that, then you will probably not find an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program... Below follows a section from the book "A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utation (an Introduction)" by James L. H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Turing Machine consists of two major components, a tap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unit. The tape is a sequence of cells that extends to in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oth directions. Each cell contains a symbol from a finite alpha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tape head that reads from a cell and writes into the same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unit contains a finite set of instructions, which ar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Each instruction causes the tape head to read the symbo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ll, to write a symbol into the same cell, and either to move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to an adjacent cell or to leave it at the same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uring machine instruction contains the following five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current machin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tape symbol read from the current tap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 tape symbol to write into the current tap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 direction for the tape head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he next machin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ll agree to let the letters L, S and R mean "move left one cel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ay at the current cell" and "move right one cell", respectively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present an instruction as a 5-tuple or in graphical form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5-t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,a,b,L,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terpre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state of the machine is _i_, and if the symbol in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is _a_, then write _b_ into the current tape cell, move lef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, and go to state _j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pe is used much like the memory in a modern computer,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, to store data needed during execution, and to store the outpu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a Turing machine computation, we need to make a few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put string is represented on the tape by placing letters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ntiguous tape cells. All other cells of the tape contain th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, which we'll denote by 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pe head is positioned at the leftmost cell of the input string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star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halt state, which we denote by "Hal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a Turing machine stops when it enters the Hal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hen it enters a state for which there is no valid move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Turing machine enters state _i_ and reads _a_ in the current cel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instruction of the form &lt;i,a,...&gt;, then the machine stop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_i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ay that an input string is accepted by a Turing machine if th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s the Halt state. Otherwise, the input string is rejected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wo ways to reject an input string: Either the machine stop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a state other than the Halt state from which there is no 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machine runs forever. The language of a Turing machine is th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put strings accepted by the machi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what use do you have for a Turing machine? Well, no practical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for sure. It has some theoretical uses though.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urch-Turing Thesis states that "Anything that is inti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ble can be computed by a Turing machine." The reaso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hesis rather than a theorem is the fact that you can't 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veryone's idea of computability is equivalent to the formal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Turing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urch-Turing thesis is important because no one has ever inv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utational model more powerful than a Turing mach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the simulator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imulates a Turing machine which the user en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TI-Basic editor. The syntax of the program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nes beginning with a ^ are comments. A program MUST beg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har on the first line - it's the header used to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ur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mpty lines can be inserted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5-tuples describing the machine should be on separate r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te,read char,write char,tape direction,ou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a,b,L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states are decimal numbers between 0 and 511. The ou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H, indicating HALT. When starting the simul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e will always be 0. The instates must be in ord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you aren't allowed to first tell what the machine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tate 1, and a couple of rows later what it should do at stat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/write a blank character, you type a white spac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,X,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allowed to type two commas after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the simulator, it will translate the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eck that it is correct. If a program doesn't follow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you will get an error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1: Unexpected E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tarted with a 5-tuple line, but not finish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2: Illegal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- or outstate is not in the range 0-511,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digit (the outstate may be H th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3: ","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 char","Write char" or "Tape direction" is not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4: Illegal shift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shift chars are L, R o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5: States not in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tes are not in order - a higher instate may not pre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wer instate.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the program, you also need a string as input.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you could simply just type a string and store it in the 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(by just pressing Enter after the st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are ready to run the simula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simulator,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(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hom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imulator can't find any Turings program (onl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a ^ will be searched) or any strings, it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1 and F2 keys are used to choose which program/string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and/or F2 will search the next program/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repeat from the start when no more programs 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and F4 are used to select where the tape head should 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0 is the first position, at the tapes left sid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note that the tape is in the simulator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6k, since it can't be of unlimited size. Also, the 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aren't allowed to write outside the tape boundaries (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pe head can go outside the bounda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or ENTER is used to procede; EXIT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 simulator checks if the Turing program is a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If not, an error message and a line number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the number of states used is shown (used states=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states, not outstates) and also the tape an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pe head is. The last option is to select simul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lets you step through the simulation by pressing a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peration. F2-F4 is used to simulate at different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low, medium, fast). F5 simulates as fast as possibl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ing the tape during the simulation. Pressing ENTER will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elect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screen the current state is shown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s (operations) is also shown. The last four rows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. The inverted character is the tape head. Only the first 84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ape is shown, so changes outside that boundary can't b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se step mode, you have to press a key after each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modes goes through the whole simulation automatically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ways abort the simulation by pressing the EXIT key (need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ght in an endless lo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ulation is ended when the HALT state is reach (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 will be shown), if the current state doesn't know w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ith the last read char (the text REJECTED is shown)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press EXIT (the text USER ABORT is sh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string isn't stored anywhere, so you have to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tape position for 'the answ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quitting, the last used program, string, start of tape hea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is stored, so you can pass through the option menus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ime you want to simulate using the sam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version number is given. This is, most likely, the on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known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_ANY_ use for this program, please mail me at yarin@acc.umu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de this program for my purpose only, because it's kind of fu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uring machine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Jimmy Mrdell &lt;yarin@acc.umu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