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This program is approximately 0.022k, and it is worth it. It can shut off your 86 with the click of a key. It can’t run inside of BASIC programs (e.g. a shell), unless it is the last command. I’m sure that I’m not the only one of us who wanted it.</w:t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INSTALLING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Send SHUTDOWN.86P to your calculator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Type “Asm(ShutDown)”; press en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rFonts w:eastAsia="MS Mincho;ＭＳ 明朝"/>
        </w:rPr>
      </w:pPr>
      <w:r>
        <w:rPr/>
        <w:t>Turn the calc back on.</w:t>
      </w:r>
    </w:p>
    <w:p>
      <w:pPr>
        <w:pStyle w:val="TextBody"/>
        <w:ind w:left="360" w:righ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0" w:color="000000"/>
        </w:pBdr>
        <w:rPr>
          <w:rFonts w:eastAsia="MS Mincho;ＭＳ 明朝"/>
        </w:rPr>
      </w:pPr>
      <w:r>
        <w:rPr>
          <w:rFonts w:eastAsia="MS Mincho;ＭＳ 明朝"/>
        </w:rPr>
        <w:t>VERSIONS (dates may be slightly wrong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1.00 (released 1/8/0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Initial Public Rel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 xml:space="preserve">It worked flawlessly on my calculators and emulators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  <w:color w:val="0000FF"/>
          <w:u w:val="single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CQ:</w:t>
        <w:tab/>
        <w:tab/>
        <w:t>5780032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is program at will; pass it around, but please don’t edit it or take credit for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59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40" w:hanging="720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7:24:00Z</dcterms:created>
  <dc:creator>Tom Schenzel</dc:creator>
  <dc:description/>
  <dc:language>en-US</dc:language>
  <cp:lastModifiedBy>Greg Schenzel</cp:lastModifiedBy>
  <dcterms:modified xsi:type="dcterms:W3CDTF">2000-01-01T23:29:00Z</dcterms:modified>
  <cp:revision>10</cp:revision>
  <dc:subject/>
  <dc:title>DESCRIPTION</dc:title>
</cp:coreProperties>
</file>