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mv v1.0    - 10/23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vie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v v2.0    - 10/29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dit and sear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v v2.0a   - 11/16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a few changes to (hopefully) lower battery dr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