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emView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mory view/edit/search program that I wrote. It'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�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� decrement current location b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� increment current location b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� decrement current locatio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� increment current locatio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� decrement current location by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� increment current location by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M   � decrement current location by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� increment current location by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� decrement 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� increment 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� toggle mode (view, edit,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� decrement RA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� increment RA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� switch enter mode (Numerical, Alpha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� enters a quote (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� backspace. deletes a character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� clear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� take action (i.e. enter string in memory, or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�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(for entering in memory or for a search) can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 memory, and hex numbers. Characters to go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surrounded in quotes (i.e. if you wanted to search for x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entry, you would enter this: "tatSx"). Hex numbers are no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You can combine the two. So another way to search for xStat's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ould be to enter this: "tatSx"05. I've tried to make i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(translate: professional) so you can't crash your cal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a quote, or entering an odd number of hex digits, etc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current string to fit on one line, so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you can enter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ua I.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 Ziegl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burg, PA 1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s@netcarrier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