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DESCRIPTION</w:t>
      </w:r>
    </w:p>
    <w:p>
      <w:pPr>
        <w:pStyle w:val="Normal"/>
        <w:rPr/>
      </w:pPr>
      <w:r>
        <w:rPr>
          <w:rFonts w:eastAsia="MS Mincho;ＭＳ 明朝"/>
        </w:rPr>
        <w:tab/>
      </w:r>
      <w:r>
        <w:rPr/>
        <w:t>This program is approximately 0.07k, and it is worth it. It can inverse your graph screen, to make really funky pictures. It can run inside of BASIC programs (e.g. a shell), to make for good effects. I wrote this program because nobody else ever seemed to, so I just got up off my lazy ass and did it, since I’m sure that I’m not the only one of us who wanted it.</w:t>
      </w:r>
    </w:p>
    <w:p>
      <w:pPr>
        <w:pStyle w:val="Normal"/>
        <w:rPr>
          <w:rFonts w:eastAsia="MS Mincho;ＭＳ 明朝"/>
        </w:rPr>
      </w:pPr>
      <w:r>
        <w:rPr/>
        <w:tab/>
        <w:t>This program wasn’t really written in Assembly. It was written in Machine Coded Hex. This is a true testament to how smart that I am. It has no association with any shell, compiler, or linker.</w:t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INSTALLING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Send INVERSE.86G to your calculator.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eastAsia="MS Mincho;ＭＳ 明朝"/>
        </w:rPr>
      </w:pPr>
      <w:r>
        <w:rPr/>
        <w:t>Type “GrafI”; press enter.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eastAsia="MS Mincho;ＭＳ 明朝"/>
        </w:rPr>
      </w:pPr>
      <w:r>
        <w:rPr/>
        <w:t>I you wish, you may also send GRAPHSRC.86P to your calculator, this is the HEX that I used.</w:t>
      </w:r>
    </w:p>
    <w:p>
      <w:pPr>
        <w:pStyle w:val="TextBody"/>
        <w:ind w:left="360" w:righ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VERSIONS (dates may be slightly wrong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1.01 (released 1/30/0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Initial Public Rele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Now written in HEX Machine Co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No association with Assemb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 xml:space="preserve">It worked flawlessly on my calculators and emulators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CONTACT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:</w:t>
        <w:tab/>
        <w:tab/>
        <w:t>Greg T. Schenzel</w:t>
      </w:r>
    </w:p>
    <w:p>
      <w:pPr>
        <w:pStyle w:val="Normal"/>
        <w:rPr>
          <w:rFonts w:eastAsia="MS Mincho;ＭＳ 明朝"/>
          <w:color w:val="0000FF"/>
          <w:u w:val="single"/>
        </w:rPr>
      </w:pPr>
      <w:r>
        <w:rPr>
          <w:rFonts w:eastAsia="MS Mincho;ＭＳ 明朝"/>
        </w:rPr>
        <w:t xml:space="preserve">E-Mail: </w:t>
        <w:tab/>
      </w:r>
      <w:hyperlink r:id="rId2">
        <w:r>
          <w:rPr>
            <w:rStyle w:val="InternetLink"/>
          </w:rPr>
          <w:t>ZipIt85@worldnet.att.net</w:t>
        </w:r>
      </w:hyperlink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CQ:</w:t>
        <w:tab/>
        <w:tab/>
        <w:t>5780032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Please contact me with any problems or suggestions. Use this program at will; pass it around, but please don’t edit it or take credit fo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59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pIt85@worldnet.at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32:00Z</dcterms:created>
  <dc:creator>Tom Schenzel</dc:creator>
  <dc:description/>
  <dc:language>en-US</dc:language>
  <cp:lastModifiedBy>Greg Schenzel</cp:lastModifiedBy>
  <dcterms:modified xsi:type="dcterms:W3CDTF">2000-01-01T20:41:00Z</dcterms:modified>
  <cp:revision>4</cp:revision>
  <dc:subject/>
  <dc:title>DESCRIPTION</dc:title>
</cp:coreProperties>
</file>